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134" w:hRule="atLeast"/>
        </w:trPr>
        <w:tc>
          <w:tcPr>
            <w:tcW w:w="9630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проекту решения Сельской Думы сельского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       »                    2015г.  №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о межбюджетным трансфертам, предоставленным  бюджету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Село Заречный» в 2014 году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7095"/>
        <w:gridCol w:w="3260"/>
      </w:tblGrid>
      <w:tr>
        <w:trPr>
          <w:trHeight w:val="7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7417,98</w:t>
            </w:r>
          </w:p>
        </w:tc>
      </w:tr>
      <w:tr>
        <w:trPr>
          <w:trHeight w:val="5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9181,00</w:t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181,00</w:t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bCs w:val="false"/>
              </w:rPr>
              <w:t>Прочие дотации бюджетам поселе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000,00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787,38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поселений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787,38</w:t>
            </w:r>
          </w:p>
        </w:tc>
      </w:tr>
      <w:tr>
        <w:trPr>
          <w:trHeight w:val="6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02,00</w:t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2,00</w:t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Y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8847,60</w:t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847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dc:language>en-US</dc:language>
  <cp:lastModifiedBy>Заречный</cp:lastModifiedBy>
  <cp:lastPrinted>2015-03-30T13:41:00Z</cp:lastPrinted>
  <dcterms:modified xsi:type="dcterms:W3CDTF">2013-05-22T10:18:00Z</dcterms:modified>
  <cp:revision>33</cp:revision>
  <dc:subject/>
  <dc:title>              Приложение № 6</dc:title>
</cp:coreProperties>
</file>