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проекту решения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    »                    2015г. №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ДОХОДОВ БЮДЖЕТА СЕЛЬСКОГО ПОСЕЛЕНИЯ «СЕЛО ЗАРЕЧНЫЙ» ЗА 2014 ГОД ПО КОДАМ ВИДОВ ДОХОДОВ,  ПОДВИДОВ ДОХОДОВ, КЛАССИФИКАЦИИ ОПЕРАЦИЙ СЕКТОРА ГОСУДАРСТВЕННОГО УПРАВЛЕНИЯ ОТНОСЯЩИХСЯ К ДОХОДАМ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340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30"/>
        <w:gridCol w:w="1065"/>
        <w:gridCol w:w="1410"/>
        <w:gridCol w:w="161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9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6028,7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610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284,3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8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8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12,86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2000 0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712,86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02,31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Доходы от уплаты акцизов на моторное масла для дизельных и (или) карбюраторных 0(инжекторных) двигателей, подлежащие распределению межбю бюджетами субъектов Российской Федерации и местными бюджетами с учетом установленных дифференцированных нориативов отчисление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43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68,1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5,9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05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в связи с применением упрощенной системы налогооб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5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налогу (сбору) согласно законодательств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,6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,66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,42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1,25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174,7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6,2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6,2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,8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08,5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 ,установленным в соответствии с подпунктом 1 пункта 1 статьи 394 Налогового Кодекса РФ и применяемым к объектам налогообложения , расположенным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42,0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36,5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,4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 ,установленным в соответствии с подпунктом 2 пункта 1 статьи 394 Налогового Кодекса РФ и применяемым к объектам налогообложения , расположенным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6,4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4,5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32,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находящихся в государственной и муниципальной собственности(за исключением земельных участков бюджетных и автономных учреждени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000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,13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500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13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705050 1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1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7417,9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7417,9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181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81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поселениям на выравнивание уровня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81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99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0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2999 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25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5:00Z</dcterms:created>
  <dc:creator>Заречный</dc:creator>
  <dc:description/>
  <dc:language>en-US</dc:language>
  <cp:lastModifiedBy>Заречный</cp:lastModifiedBy>
  <cp:lastPrinted>2014-02-24T12:21:00Z</cp:lastPrinted>
  <dcterms:modified xsi:type="dcterms:W3CDTF">2013-05-22T10:10:00Z</dcterms:modified>
  <cp:revision>16</cp:revision>
  <dc:subject/>
  <dc:title>                                                                                              Приложение № 1</dc:title>
</cp:coreProperties>
</file>