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ЬСКАЯ ДУМ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 «Деревня Заболотье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ЛЮДИНОВСКОГО РАЙОНА КАЛУ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   « 17» апреля 2015г.                                                                          №9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исполнении бюджет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еревня Заболотье» за  2014 г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мотрев отчет об исполнении бюджета  сельского поселения «Деревня Заболотье» за 2014г. Сельская Дума сельского поселения «Деревня Заболотье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ЕШИЛА :</w:t>
      </w:r>
    </w:p>
    <w:p>
      <w:pPr>
        <w:pStyle w:val="Normal"/>
        <w:ind w:left="225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сельского поселения «Деревня Заболотье»» за  2014 год</w:t>
      </w:r>
    </w:p>
    <w:p>
      <w:pPr>
        <w:pStyle w:val="Normal"/>
        <w:ind w:left="22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в сумме 8998740,13рублей , в том числе объем безвозмездных поступлений в сумме 4082005,14 рублей ;</w:t>
      </w:r>
    </w:p>
    <w:p>
      <w:pPr>
        <w:pStyle w:val="Normal"/>
        <w:ind w:left="22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расходам в сумме 7385286,07 рублей ;</w:t>
      </w:r>
    </w:p>
    <w:p>
      <w:pPr>
        <w:pStyle w:val="Normal"/>
        <w:ind w:left="22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фицитом бюджета 1613454,06 рубля ;</w:t>
      </w:r>
    </w:p>
    <w:p>
      <w:pPr>
        <w:pStyle w:val="Normal"/>
        <w:ind w:left="22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 доходов бюджета сельского поселения «Деревня Заболотье» за 2014 год по кодам классификации доходов бюджетов согласно приложению № 1 к настоящему Решению.</w:t>
      </w:r>
    </w:p>
    <w:p>
      <w:pPr>
        <w:pStyle w:val="Normal"/>
        <w:ind w:left="22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исполнение доходов бюджета сельского поселения «Деревня Заболотье» за 2014 год по кодам видов доходов, подвидов доходов,  классификации операций сектора государственного управления, относящихся к доходам бюджета, согласно приложению №2   к настоящему Решению.</w:t>
      </w:r>
    </w:p>
    <w:p>
      <w:pPr>
        <w:pStyle w:val="Normal"/>
        <w:ind w:left="22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сполнение расходов бюджета сельского поселения «Деревня Заболотье» за 2014 год по ведомственной структуре расходов согласно   приложению № 3 к настоящему Решению.</w:t>
      </w:r>
    </w:p>
    <w:p>
      <w:pPr>
        <w:pStyle w:val="Normal"/>
        <w:ind w:left="22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исполнение расходов бюджета сельского поселения «Деревня Заболотье»» за 2014 год по разделам и подразделам классификации расходов бюджетов  согласно приложению № 4 к настоящему Решению .</w:t>
      </w:r>
    </w:p>
    <w:p>
      <w:pPr>
        <w:pStyle w:val="Normal"/>
        <w:ind w:left="22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исполнение по межбюджетным трансфертам предоставленным  бюджету сельского поселения "Деревня Заболотье" за 2014г. согласно приложению № 5, исполнение по  межбюджетным трансфертам передаваемых бюджету муниципального района из бюджета поселения на осуществление части полномочий по решению вопросов местного значения за 2013 год согласно приложению №6 к настоящему Решению.</w:t>
      </w:r>
    </w:p>
    <w:p>
      <w:pPr>
        <w:pStyle w:val="Normal"/>
        <w:ind w:left="225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исполнение источников финансирования дефицита бюджета  сельского поселения ««Деревня Заболотье» за 2014 год по кодам</w:t>
      </w:r>
    </w:p>
    <w:p>
      <w:pPr>
        <w:pStyle w:val="Normal"/>
        <w:ind w:left="22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и источников финансирования дефицита бюджетов согласно приложению №7  к настоящему Решению.</w:t>
      </w:r>
    </w:p>
    <w:p>
      <w:pPr>
        <w:pStyle w:val="Normal"/>
        <w:ind w:left="225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8.Утвердить исполнение источников финансирования дефицита бюджета сельского поселения «Деревня Заболотье»  за 2014год по кодам групп, подгрупп, статей, видов источников финансирования дефицита бюджетов классификации операций сектора государственного управления, относящихся к источникам финансирования дефицита бюджетов согласно приложению №8 к настоящему Решению.</w:t>
      </w:r>
    </w:p>
    <w:p>
      <w:pPr>
        <w:pStyle w:val="Normal"/>
        <w:ind w:left="22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Настоящее решение вступает в силу после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Деревня Заболотье»                                      В.А.Ликсанов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06:47:00Z</dcterms:created>
  <dc:creator>Заречный</dc:creator>
  <dc:description/>
  <dc:language>en-US</dc:language>
  <cp:lastModifiedBy>Заболотье</cp:lastModifiedBy>
  <cp:lastPrinted>2015-04-24T08:31:00Z</cp:lastPrinted>
  <dcterms:modified xsi:type="dcterms:W3CDTF">2013-03-20T13:19:00Z</dcterms:modified>
  <cp:revision>126</cp:revision>
  <dc:subject/>
  <dc:title>СЕЛЬСКАЯ ДУМА СЕЛЬСКОГО ПОСЕЛЕНИЯ «СЕЛО ЗАРЕЧНЫЙ»</dc:title>
</cp:coreProperties>
</file>