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«25» мая  2015г.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4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303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91"/>
        <w:gridCol w:w="1531"/>
        <w:gridCol w:w="1071"/>
        <w:gridCol w:w="1414"/>
        <w:gridCol w:w="1596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-</w:t>
            </w:r>
          </w:p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6028,7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8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13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81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0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на реализацию мероприятий подпрограммы "Совершенствование и развитие сети автомобильных дорог Калужской обла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02,31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43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68,1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5,98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8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,6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1,2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,83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ывке, установленной подпунктом 1 пункта 1 статьи 394 Налогового кодекса РФ, зачисляемый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36,5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ывке, установленной подпунктом 1 пункта 1 статьи 394 Налогового кодекса РФ, зачисляемый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,4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, зачисляемый в бюджеты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4,58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, зачисляемый в бюджеты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040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dc:language>en-US</dc:language>
  <cp:lastModifiedBy>Заречный</cp:lastModifiedBy>
  <cp:lastPrinted>2015-05-27T15:13:00Z</cp:lastPrinted>
  <dcterms:modified xsi:type="dcterms:W3CDTF">2013-05-22T10:07:00Z</dcterms:modified>
  <cp:revision>48</cp:revision>
  <dc:subject/>
  <dc:title>                                                                                              Приложение № 1</dc:title>
</cp:coreProperties>
</file>