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3982085</wp:posOffset>
                </wp:positionH>
                <wp:positionV relativeFrom="paragraph">
                  <wp:posOffset>635</wp:posOffset>
                </wp:positionV>
                <wp:extent cx="2489835" cy="711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935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 проекту решению Сельской Думы сельского поселения "Деревня Заболотье"                   от "  "декабря 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201   г. №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56pt;mso-wrap-distance-left:9pt;mso-wrap-distance-right:0pt;mso-wrap-distance-top:0pt;mso-wrap-distance-bottom:0pt;margin-top:0.05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935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 проекту решению Сельской Думы сельского поселения "Деревня Заболотье"                   от "  "декабря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201   г. №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 xml:space="preserve">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Деревня Заболотье" – органы местного самоуправления  </w:t>
      </w:r>
    </w:p>
    <w:tbl>
      <w:tblPr>
        <w:tblW w:w="1059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373"/>
        <w:gridCol w:w="4338"/>
        <w:gridCol w:w="1134"/>
        <w:gridCol w:w="141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Деревня Заболоть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енные в виде арендной платы, а также средства от продажи права за землю, находящейся в собственности поселений ( за исключением земельных участков муниципальных,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1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 02 01001 10 0105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Дотации бюджетам поселений на выравнивание бюджетной обеспеченности  из районоого фонда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1 10 0315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 поселений на выравнивание бюджетной обеспеченности за счет средств областного бюджета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 02 02999 10 0204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на ремонт и капитальный ремонт дорожной и уличной сети муниципального образования Калуж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02 02999 10 0206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02 02999 10 0273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и бюджетам поселений на реализацию мероприятий в рамках ДЦП «Чистая вода в Калужской обла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 02 02999 10 0279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чие субсидии бюджетам поселения на осуществления дорож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15 1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Субсидии бюджетам поселений </w:t>
            </w:r>
            <w:r>
              <w:rPr>
                <w:color w:val="000000"/>
                <w:sz w:val="22"/>
                <w:lang w:val="ru-RU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999 1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8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в в группировочном коде, в разделах определенной законодательством полномочий.</w:t>
      </w: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 3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проекту решения Сельской Думы сельског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Деревня Заболотье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 «  »     20 1   г.    №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Деревня Заболоть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9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39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Деревня Заболот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№  2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 проекту решения Сельской Думы сельского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оселения «Деревня Заболотье»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 «  »декабря 2015 г.   №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юджета муниципального образования сельского поселения «Деревня Заболотье» 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lang w:val="ru-RU"/>
        </w:rPr>
        <w:t>органов  вышестоящих уровней государственной в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56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314"/>
        <w:gridCol w:w="3695"/>
        <w:gridCol w:w="1414"/>
        <w:gridCol w:w="1431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доход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3 10 0000 1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 платы,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1078" w:footer="35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5-01-14T09:09:00Z</cp:lastPrinted>
  <dcterms:modified xsi:type="dcterms:W3CDTF">2013-11-13T13:17:00Z</dcterms:modified>
  <cp:revision>237</cp:revision>
  <dc:subject/>
  <dc:title>Администратор дохода</dc:title>
</cp:coreProperties>
</file>