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pacing w:val="18"/>
          <w:sz w:val="32"/>
          <w:szCs w:val="32"/>
        </w:rPr>
      </w:pPr>
      <w:r>
        <w:rPr>
          <w:sz w:val="24"/>
          <w:szCs w:val="24"/>
        </w:rPr>
        <w:t xml:space="preserve">                                   </w:t>
      </w:r>
    </w:p>
    <w:p>
      <w:pPr>
        <w:pStyle w:val="Heading1"/>
        <w:ind w:right="-28" w:hanging="0"/>
        <w:jc w:val="right"/>
        <w:rPr>
          <w:b/>
          <w:b/>
          <w:spacing w:val="18"/>
          <w:sz w:val="36"/>
          <w:szCs w:val="32"/>
        </w:rPr>
      </w:pPr>
      <w:r>
        <w:rPr>
          <w:b/>
          <w:spacing w:val="18"/>
          <w:sz w:val="36"/>
          <w:szCs w:val="3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26695</wp:posOffset>
            </wp:positionV>
            <wp:extent cx="556895" cy="686435"/>
            <wp:effectExtent l="0" t="0" r="0" b="0"/>
            <wp:wrapNone/>
            <wp:docPr id="1" name="Людинов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юдиново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ind w:right="-28" w:hanging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Heading1"/>
        <w:ind w:right="-28" w:hanging="0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 Ю Д И Н О В С К О Е    Р А Й О Н Н О Е     С О Б Р А Н И Е</w:t>
      </w:r>
    </w:p>
    <w:p>
      <w:pPr>
        <w:pStyle w:val="Normal"/>
        <w:spacing w:lineRule="auto" w:line="264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 xml:space="preserve"> </w:t>
      </w:r>
      <w:r>
        <w:rPr>
          <w:b/>
          <w:spacing w:val="60"/>
          <w:sz w:val="30"/>
          <w:szCs w:val="28"/>
        </w:rPr>
        <w:t>муниципального района</w:t>
      </w:r>
    </w:p>
    <w:p>
      <w:pPr>
        <w:pStyle w:val="Normal"/>
        <w:spacing w:lineRule="auto" w:line="264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«Город Людиново и Людиновский район»</w:t>
      </w:r>
    </w:p>
    <w:p>
      <w:pPr>
        <w:pStyle w:val="Normal"/>
        <w:spacing w:lineRule="auto" w:line="312"/>
        <w:jc w:val="center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  <w:t>Р Е Ш Е Н И Е</w:t>
      </w:r>
    </w:p>
    <w:p>
      <w:pPr>
        <w:pStyle w:val="Heading1"/>
        <w:ind w:right="-28" w:hanging="0"/>
        <w:rPr>
          <w:b/>
          <w:b/>
          <w:spacing w:val="60"/>
          <w:sz w:val="8"/>
          <w:szCs w:val="30"/>
        </w:rPr>
      </w:pPr>
      <w:r>
        <w:rPr>
          <w:b/>
          <w:spacing w:val="60"/>
          <w:sz w:val="8"/>
          <w:szCs w:val="30"/>
        </w:rPr>
      </w:r>
    </w:p>
    <w:p>
      <w:pPr>
        <w:pStyle w:val="Normal"/>
        <w:rPr>
          <w:spacing w:val="60"/>
          <w:sz w:val="18"/>
          <w:szCs w:val="18"/>
        </w:rPr>
      </w:pPr>
      <w:r>
        <w:rPr>
          <w:spacing w:val="60"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 13 . 05. 2016 г.   </w:t>
        <w:tab/>
        <w:tab/>
        <w:t xml:space="preserve">                                                                            № 7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сполнении бюджета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район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ород Людиново и Людиновский</w:t>
      </w:r>
    </w:p>
    <w:p>
      <w:pPr>
        <w:pStyle w:val="Normal"/>
        <w:rPr/>
      </w:pPr>
      <w:r>
        <w:rPr>
          <w:b/>
          <w:sz w:val="24"/>
          <w:szCs w:val="24"/>
        </w:rPr>
        <w:t>район» за 2015 год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смотрев отчет об исполнении бюджета муниципального района «Город Людиново и Людиновский район» за 2015 год, Людиновское Районное Собрание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ЕШИЛО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1. Утвердить отчет об исполнении бюджета муниципального района «Город Людиново и Людиновский район» за 2015 год по доходам в сумме 1 219 783 168,91  рублей, по расходам в сумме  1 275 031 082,12  рублей, с дефицитом  бюджета в сумме 55 247 913,21  рублей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2. Утвердить исполнение доходов бюджета муниципального района «Город Людиново и Людиновский район» за 2015 год по кодам классификации доходов бюджетов согласно приложению № 1 к настоящему решению.    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3. Утвердить исполнение доходов бюджета муниципального района «Город Людиново и Людиновский район» за 2015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№ 2 к настоящему решению.         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4. Утвердить исполнение расходов бюджета муниципального района «Город Людиново и Людиновский район» за 2015 год по ведомственной структуре расходов согласно приложению № 3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5. Утвердить исполнение расходов бюджета муниципального района «Город Людиново и Людиновский район» за 2015 год по разделам и подразделам классификации расходов бюджетов согласно приложению № 4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6. Утвердить исполнение по межбюджетным трансфертам, предоставленным бюджету муниципального района «Город Людиново и Людиновский район» в 2015 году, согласно приложению № 5, исполнение по дотации на выравнивание бюджетной обеспеченности бюджетам поселений за счет областного бюджета за 2015 год согласно приложению № 6, исполнение по субвенции бюджетам поселений на осуществление полномочий по первичному воинскому учету на территориях, где отсутствуют военные комиссариаты, за 2015 год согласно приложению № 7, исполнение по распределению субсидии дорожного фонда на ремонт автомобильных дорог в границах поселений Людиновского района за 2015 год, согласно приложению № 8, исполнение по иным межбюджетным трансфертам, предоставленным поселениям  за 2015 год, согласно приложению № 9 к настоящему решению.           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7. Утвердить исполнение источников финансирования дефицита бюджета муниципального района «Город Людиново и Людиновский район» за 2015 год по кодам классификации источников финансирования дефицитов бюджетов согласно приложению      № 10 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8. Утвердить исполнение источников финансирования дефицита бюджета  муниципального района « Город Людиново и Людиновский район»  за 2015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 финансирования дефицитов бюджетов согласно приложению № 11 к настоящему решению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9. Настоящее решение вступает в силу после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«Город Людиново и Людиновский район»                                                              Л.В. Гончарова</w:t>
      </w:r>
    </w:p>
    <w:p>
      <w:pPr>
        <w:pStyle w:val="Heading1"/>
        <w:ind w:right="-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7:30:00Z</dcterms:created>
  <dc:creator>T_A_Yalovenko</dc:creator>
  <dc:description/>
  <cp:keywords/>
  <dc:language>en-US</dc:language>
  <cp:lastModifiedBy>Сехина-ЕС</cp:lastModifiedBy>
  <cp:lastPrinted>2014-04-14T11:40:00Z</cp:lastPrinted>
  <dcterms:modified xsi:type="dcterms:W3CDTF">2016-05-13T11:47:00Z</dcterms:modified>
  <cp:revision>21</cp:revision>
  <dc:subject/>
  <dc:title/>
</cp:coreProperties>
</file>