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«Об исполнении бюджета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оселения «Село Заречный» за 2015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«28» апреля 2016г. №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ПОЛНЕНИЕ ДОХОДОВ БЮДЖЕТА СЕЛЬСКОГО ПОСЕЛЕНИЯ «СЕЛО ЗАРЕЧНЫЙ» ЗА 2015 ГОД ПО КОДАМ ВИДОВ ДОХОДОВ,  ПОДВИДОВ ДОХОДОВ, КЛАССИФИКАЦИИ ОПЕРАЦИЙ СЕКТОРА ГОСУДАРСТВЕННОГО УПРАВЛЕНИЯ ОТНОСЯЩИХСЯ К ДОХОДАМ БЮДЖ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в рублях)</w:t>
      </w:r>
    </w:p>
    <w:tbl>
      <w:tblPr>
        <w:tblW w:w="9440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530"/>
        <w:gridCol w:w="1065"/>
        <w:gridCol w:w="1410"/>
        <w:gridCol w:w="1685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85" w:hanging="0"/>
              <w:rPr/>
            </w:pPr>
            <w:r>
              <w:rPr/>
              <w:t xml:space="preserve">Наименование показателей бюджетной </w:t>
            </w:r>
          </w:p>
          <w:p>
            <w:pPr>
              <w:pStyle w:val="Normal"/>
              <w:ind w:left="0" w:right="-485" w:hanging="0"/>
              <w:rPr/>
            </w:pPr>
            <w:r>
              <w:rPr/>
              <w:t>классифик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9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2552,96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48,91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И НА ПРИБЫЛЬ, 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19,28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9,28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228 Налогового Кодекса Р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2,99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228 Налогового Кодекса РФ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6,55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228 Налогового Кодекса РФ (уплата процентов, начисленных на суммы излишне взысканых (уплаченных платежей, а также при нарушении сроков их возврата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232,8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в связи с применением упрощенной системы налогооб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56,6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9,7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9,7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9,8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6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4,51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4,51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5,,06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 (пени по соответствующему платеж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9,45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72,42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71,9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52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6,2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6,2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6,2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896,8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,34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сельски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,34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сельских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5,67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сельских поселений (пени по соответствующему платеж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67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31,46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0 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6,1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цаций, обладающих земельным участком, расположенным в границах сельски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6,1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ц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85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ц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2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ц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75,3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75,34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76,65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налогу платуж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69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00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00,0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00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33504,05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33504,05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573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573,0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573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поселениям на выравнивание уровня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573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256,84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2999 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256,8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256,8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из бюджетов МР на исполнение полномочий по дорожной деятельно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23,1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реализацию мероприятий, направленных на развитие водохозяйственного комплекса в Калужской обла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28,4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05,3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34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34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34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440,21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440,21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440,21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ём коммунальными услугами население Людиновского района»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40,21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000,0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из бюджета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25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15:00Z</dcterms:created>
  <dc:creator>Заречный</dc:creator>
  <dc:description/>
  <dc:language>en-US</dc:language>
  <cp:lastModifiedBy>Заречный</cp:lastModifiedBy>
  <cp:lastPrinted>2016-05-13T09:35:00Z</cp:lastPrinted>
  <dcterms:modified xsi:type="dcterms:W3CDTF">2013-05-22T10:10:00Z</dcterms:modified>
  <cp:revision>16</cp:revision>
  <dc:subject/>
  <dc:title>                                                                                              Приложение № 1</dc:title>
</cp:coreProperties>
</file>