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«28» апреля 2016г.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«Село Заречный» за 2015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64.2  Бюджетного Кодекса РФ Сельская Дума сельского поселения «Село Заречный»  рассмотрев отчет об исполнении бюджета сельского поселения «Село Заречный» за  2015г.  РЕШИЛА :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Утвердить отчет об исполнении бюджета сельского поселения «Село Заречный» за  2015 год по доходам в сумме 13032552,96 рублей, в том числе объем безвозмездных поступлений в сумме 12433504,05 рубля,  по кассовым расходам в сумме 13224980,26 рублей, дефицитом бюджета 192427,30 рублей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исполнение доходов бюджета сельского поселения «Село Заречный» за 2015 год по кодам классификации доходов бюджетов согласно приложению № 1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твердить исполнение доходов бюджета сельского поселения «Село   Заречный»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, приложению № 2 к настоящему Решению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расходов бюджета сельского поселения «Село Заречный» за 2015 год по ведомственной структуре расходов согласно приложению № 3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исполнение расходов бюджета сельского поселения «Село Заречный» за 2015 год по разделам и подразделам классификации  расходов бюджетов согласно приложению № 4 к настоящему Решению.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исполнение источников финансирования дефицита бюджета               сельского поселения «Село Заречный» за 2015 год по кодам классификации     источников финансирования дефицитов бюджетов согласно приложению   № 5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4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исполнение источников финансирования дефицита бюджета     сельского поселения «Село Заречный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Утвердить исполнение по межбюджетным трансфертам, предоставленным бюджету сельского поселения «Село Заречный» в 2015 году согласно приложению № 7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5 год согласно приложению № 8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ло Заречный»                                                                С.Ф.Зу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dc:language>en-US</dc:language>
  <cp:lastModifiedBy>Заречный</cp:lastModifiedBy>
  <cp:lastPrinted>2016-05-13T09:30:00Z</cp:lastPrinted>
  <dcterms:modified xsi:type="dcterms:W3CDTF">2013-05-15T10:19:00Z</dcterms:modified>
  <cp:revision>29</cp:revision>
  <dc:subject/>
  <dc:title>СЕЛЬСКАЯ ДУМА </dc:title>
</cp:coreProperties>
</file>