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«Об исполнении бюджета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оселения «Село Заречный» за 2015 год.»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20» апреля 2016      № 20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 расходов бюджета  сельского поселения «Село Заречный» за 2016 год по разделам и подразделам 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рублей)</w:t>
      </w:r>
    </w:p>
    <w:tbl>
      <w:tblPr>
        <w:tblW w:w="10607" w:type="dxa"/>
        <w:jc w:val="left"/>
        <w:tblInd w:w="-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5"/>
        <w:gridCol w:w="6930"/>
        <w:gridCol w:w="267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0591,7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28,9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002,0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проведения выборов и референдумов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9112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48,7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234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34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826,9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26,9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9122,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122,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3067,3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76,3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6140,8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050,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00,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0449,7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449,7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388,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88,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24980,26</w:t>
            </w:r>
          </w:p>
        </w:tc>
      </w:tr>
      <w:tr>
        <w:trPr/>
        <w:tc>
          <w:tcPr>
            <w:tcW w:w="10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  -192427,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dc:language>en-US</dc:language>
  <cp:lastModifiedBy>Заречный</cp:lastModifiedBy>
  <cp:lastPrinted>2016-05-13T09:38:00Z</cp:lastPrinted>
  <dcterms:modified xsi:type="dcterms:W3CDTF">2013-03-11T06:00:00Z</dcterms:modified>
  <cp:revision>4</cp:revision>
  <dc:subject/>
  <dc:title>                                                                                                         Приложение №  4</dc:title>
</cp:coreProperties>
</file>