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«Об исполнении 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«Село Заречный» за 2015 год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«28» апреля 2016г.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5ГОД ПО КОДАМ КЛАССИФИКАЦИИ ИСТОЧНИКОВ ФИНАНСИРОВАНИЯ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4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47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7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«Об исполнении 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«Село Заречный» за 2015 год»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От «28» апреля 2016г.    № 2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5 ГОД ПО КОДАМ 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88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393"/>
        <w:gridCol w:w="208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7,3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dc:language>en-US</dc:language>
  <cp:lastModifiedBy>Заречный</cp:lastModifiedBy>
  <cp:lastPrinted>2016-05-13T14:49:00Z</cp:lastPrinted>
  <dcterms:modified xsi:type="dcterms:W3CDTF">2013-04-05T09:29:00Z</dcterms:modified>
  <cp:revision>31</cp:revision>
  <dc:subject/>
  <dc:title>                                                                                   Приложение №</dc:title>
</cp:coreProperties>
</file>