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/>
          <w:b/>
          <w:bCs/>
          <w:sz w:val="12"/>
        </w:rPr>
      </w:r>
    </w:p>
    <w:p>
      <w:pPr>
        <w:pStyle w:val="Normal"/>
        <w:jc w:val="both"/>
        <w:rPr>
          <w:b/>
          <w:b/>
        </w:rPr>
      </w:pPr>
      <w:r>
        <w:rPr/>
        <w:t xml:space="preserve">от 04.08.2016 г. </w:t>
        <w:tab/>
        <w:t xml:space="preserve">                                                                                                  № 82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внесении  изменений в решение ЛРС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т 22.12.2015 № 32 «О бюджете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 xml:space="preserve">района 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>на 2016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о ст. 9 Бюджетного Кодекса Российской Федерации Людиновское Районное Собра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РЕШИЛО:</w:t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1. Внести в решение Людиновского Районного Собрания от 22.12.2015 № 32 «О бюджете муниципального района «Город Людиново и Людиновский район» на 2016 год»   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1. В пункте 1 статьи 1: 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абзаца «общий объем доходов бюджета…» сумму «1 190 603 840  рублей» заменить на сумму «1 195 692 772 рублей», сумму « 910 311 340 рублей» заменить на сумму    «915 400 272 рублей» соответственно; 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общий объем расходов бюджета…» сумму «1 214 981 323 рублей» заменить на сумму  «1 220 070 255  рублей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абзаца </w:t>
      </w:r>
      <w:r>
        <w:rPr>
          <w:sz w:val="26"/>
          <w:szCs w:val="26"/>
        </w:rPr>
        <w:t>«верхний предел муниципального внутреннего долга … »</w:t>
      </w:r>
      <w:r>
        <w:rPr/>
        <w:t xml:space="preserve"> сумму                      « 30 000 000  рублей» заменить на сумму «78 531 027  рублей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абзаца «предельный объем муниципального долга…» сумму «146 173 500 рублей» заменить на сумму « 224 703 527 рублей».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В статье 4 приложения  № 4, № 5, № 6 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3.В статье 8 приложения  № 7,  № 12, 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постоянную комиссию Людиновского Районного Собрания по бюджету, финансам, налогам                 (Б.К. Дорогов).</w:t>
      </w:r>
    </w:p>
    <w:p>
      <w:pPr>
        <w:pStyle w:val="Normal"/>
        <w:suppressAutoHyphens w:val="true"/>
        <w:ind w:firstLine="709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17:00Z</dcterms:created>
  <dc:creator>Wlad</dc:creator>
  <dc:description/>
  <cp:keywords/>
  <dc:language>en-US</dc:language>
  <cp:lastModifiedBy>Сехина-ЕС</cp:lastModifiedBy>
  <cp:lastPrinted>2015-09-18T15:39:00Z</cp:lastPrinted>
  <dcterms:modified xsi:type="dcterms:W3CDTF">2016-08-08T11:07:00Z</dcterms:modified>
  <cp:revision>422</cp:revision>
  <dc:subject/>
  <dc:title/>
</cp:coreProperties>
</file>