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>
          <w:trHeight w:val="1134" w:hRule="atLeast"/>
        </w:trPr>
        <w:tc>
          <w:tcPr>
            <w:tcW w:w="3934" w:type="dxa"/>
            <w:tcBorders/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  <w:tab/>
              <w:t xml:space="preserve">                                                                                                                       к  проекту решения  Людиновского </w:t>
              <w:tab/>
              <w:t xml:space="preserve">                                                                                                                      Районного Собрания «О бюджете                                                                                                                                 муниципального района «Город Людиново                     и Людиновский район»  на 2017 год и на плановый  период 2018 и 2019 годов»</w:t>
            </w:r>
          </w:p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8.11.2016     № 101</w:t>
            </w:r>
          </w:p>
        </w:tc>
      </w:tr>
    </w:tbl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 администраторов доходов бюджетов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4612"/>
        <w:gridCol w:w="1316"/>
        <w:gridCol w:w="113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Код админист-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дох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Администратор дохода, наименование дох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ПП</w:t>
            </w:r>
          </w:p>
        </w:tc>
      </w:tr>
      <w:tr>
        <w:trPr>
          <w:trHeight w:val="639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. Главные администраторы  доходов  бюджета муниципального района «Город Людиново и  Людиновский район» - органы местного самоуправления</w:t>
            </w:r>
          </w:p>
        </w:tc>
      </w:tr>
      <w:tr>
        <w:trPr>
          <w:trHeight w:val="5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муниципального района "Город Людиново и Людиновский район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 01 0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1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9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208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змещения сумм, аккумулируемых в  ходе проведения   аукционов    по    продаже    акций, находящих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3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центы, полученные от предоставления  бюджетных  кредитов внутри страны за счет  средств  бюджетов 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502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5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8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,  получаемые  от передачи   имущества, находящегося   в   собственности муниципальных районов (за исключением  имущества  муниципальных автономных учреждений,   а   также имущества муниципальных унитарных предприятий, в том  числе казенных), в залог, в доверительное управ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1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от  распоряжения  правами  на  результаты интеллектуальной      деятельности      военного, специального и двойного назначения,  находящими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2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от  распоряжения  правами  на  результаты научно-технической деятельности,  находящимися 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3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эксплуатации и использования  имущества автомобильных дорог, находящихся в 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4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2 05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лата   за   пользование    водными   объектами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ходящимися   в  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1050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от   продажи   квартир,   находящихся  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2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2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3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3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3050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   от    распоряжения  и    реализации конфискованного и иного имущества, обращенного  в доходы муниципальных районов (в части  реализации основных средств по указанному имуществу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3050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4050 05 0000 4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 от   продажи   нематериальных   активов, находящих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4 06025 05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латежи, взимаемые организациями управления    (организациями) муниципальных районов за выполнение определенных функ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704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ступления сумм в возмещение вреда, причиняемого 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18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  взыскания   (штрафы)   за    нарушение бюджетного  законодательства  (в  части  бюджетов муниципальных район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6 23051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- приобретателями выступают получатели средств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6 3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, налагаемые в возмещение ущерба, причиненного в результате  незаконного  или не целевого использования бюджетных средств (в части  бюджетов муниципальных район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90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и ущерба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18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  взыскания   (штрафы)   за    нарушение бюджетного  законодательства  (в  части  бюджетов муниципальных район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Доходы бюджетов бюджетной системы РФ от  возврата  бюджетами бюджетной системы РФ остатков  субсидий, субвенций и иных межбюджетных трансфертов имеющих целевое назначение, прошлых лет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Возврат остатков субсидий, субвенций и иных  межбюджетных трансфертов, имеющих целевое назначение, прошлых лет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убъектов РФ муниципальных образова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 02 02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0000 151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03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 02 040</w:t>
            </w:r>
            <w:r>
              <w:rPr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 0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0000</w:t>
            </w:r>
            <w:r>
              <w:rPr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Иные межбюджетные трансферты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финансов администрации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97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2033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змещения временно  свободных  средств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50 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 xml:space="preserve">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 город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 07 00000 00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безвозмездные поступлен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8 05000 05 0000 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 начисленных на излишне взысканные сумм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8 05000 10 0000 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 начисленных на излишне взысканные сумм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8 05000 13 0000 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 начисленных на излишне взысканные сумм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культуры администрации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 19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врат остатков субсидий, субвенций и иных  межбюджетных трансфертов, имеющих целевое назначение, прошлых лет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 02 02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0000 151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03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 02 040</w:t>
            </w:r>
            <w:r>
              <w:rPr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 0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0000</w:t>
            </w:r>
            <w:r>
              <w:rPr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Иные межбюджетные трансферты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образования администрации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63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19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врат остатков субсидий, субвенций и иных  межбюджетных трансфертов, имеющих целевое назначение, прошлых лет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 02 02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0000 151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03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000 151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</w:t>
            </w:r>
            <w:r>
              <w:rPr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 0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0000</w:t>
            </w:r>
            <w:r>
              <w:rPr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Иные межбюджетные трансферты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2. Главные администраторы  доходов поселений  - органы местного самоуправления муниципального района «Город Людиново и Людиновский район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муниципального района "Город Людиново и Людиновский район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1 05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0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5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3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6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0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4 06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3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>*Администрирование поступлений по всем программам и подпрограммам кода бюджетной классификации осуществляется администратором, указанным в группировочном коде, в пределах определенных законодательством полномочий.</w:t>
      </w:r>
    </w:p>
    <w:sectPr>
      <w:type w:val="nextPage"/>
      <w:pgSz w:w="11906" w:h="16838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28:00Z</dcterms:created>
  <dc:creator>***</dc:creator>
  <dc:description/>
  <cp:keywords/>
  <dc:language>en-US</dc:language>
  <cp:lastModifiedBy>ludra</cp:lastModifiedBy>
  <cp:lastPrinted>2015-12-21T14:43:00Z</cp:lastPrinted>
  <dcterms:modified xsi:type="dcterms:W3CDTF">2016-11-28T13:52:00Z</dcterms:modified>
  <cp:revision>171</cp:revision>
  <dc:subject/>
  <dc:title>Администратор дохода</dc:title>
</cp:coreProperties>
</file>