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955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от 28.11.2016г.                    </w:t>
        <w:tab/>
        <w:tab/>
        <w:tab/>
        <w:t xml:space="preserve">                                                                    № 101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17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18  и 2019 годов в первом чтении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. ст. 15,  28  Федерального Закона от 06.10.2003 № 131-ФЗ «Об общих принципах организации местного самоуправления в Российской Федерации», ст. ст. 1, 16  Устава муниципального района «Город Людиново и Людиновский район», Положением о публичных слушаниях, утвержденным Решением  Людиновского Районного Собрания </w:t>
      </w:r>
      <w:r>
        <w:rPr/>
        <w:t xml:space="preserve">  </w:t>
      </w:r>
      <w:r>
        <w:rPr>
          <w:b w:val="false"/>
        </w:rPr>
        <w:t xml:space="preserve">от 10.02.2016 № 60,  Положением о бюджетном процессе в муниципальном районе  «Город Людиново и Людиновский район»», утвержденным решением Людиновского Районного Собрания  от 04.08.2016 № 83,  решением Людиновского Районного  Собрания  от 28.10.2016 № 93  «Об особенностях составления, рассмотрения и утверждения проекта бюджета муниципального района «Город Людиново и Людиновский район» на 2017 год и на плановый период 2018 и 2019 годов» ,  Людиновское Районное Собрание 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бюджет муниципального района) на 2017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в сумме  1 221 855 396 рублей, в том числе объем безвозмездных поступлений в сумме 935 239 43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в сумме   1 235 932 435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  9 207 00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18 года в сумме   88 331 027                        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 муниципального района «Город Людиново и Людиновский район» в сумме  219 101 413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дефицит бюджета муниципального района в сумме 14 077 039                              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18 год  и на 2019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18 год в сумме1 333 774 585 рублей, в том числе объем безвозмездных поступлений в сумме 1 033 312 953  рублей, и на 2019 год в сумме 1 302 827 307  рублей, в том числе объем безвозмездных поступлений в сумме  988 966 835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18 год в сумме 1 285 820 022   рублей и   на 2019 год в сумме 1 320 283 824  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18 год в сумме 9 207 000    рублей  и на 2019  год в сумме 9 207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18  год в сумме 150 000 рублей и на 2019 год в сумме 15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19 года в сумме 24 800 000   рублей и на 1 января 2020 года в сумме  29 600 00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 муниципального района «Город Людиново и Людиновский район» на 2018 год в сумме  233 895 670  рублей, на 2019 год в сумме174 565 131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фицит бюджета муниципального района на 2018 год в сумме 47 954 563                       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19 год в сумме  17 456 517                        рублей.</w:t>
      </w:r>
    </w:p>
    <w:p>
      <w:pPr>
        <w:pStyle w:val="Normal"/>
        <w:ind w:firstLine="709"/>
        <w:jc w:val="both"/>
        <w:rPr/>
      </w:pPr>
      <w:r>
        <w:rPr/>
        <w:t>3. Принять проект бюджета муниципального района «Город Людиново и Людиновский район»  на 2017 год и на плановый период 2018 и 2019 годов  в первом чтении (прилагается).</w:t>
      </w:r>
    </w:p>
    <w:p>
      <w:pPr>
        <w:pStyle w:val="Normal"/>
        <w:ind w:firstLine="709"/>
        <w:jc w:val="both"/>
        <w:rPr/>
      </w:pPr>
      <w:r>
        <w:rPr/>
        <w:t>4. Назначить проведение публичных слушаний по проекту решения «О бюджете муниципального района «Город Людиново и Людиновский район»  на 2017 год и на плановый период 2018 и 2019 годов  на 15  декабря 2016 года в 15 часов 00 минут в малом зале административного здания, находящегося по адресу: г. Людиново,   ул. Ленина, 20.</w:t>
      </w:r>
    </w:p>
    <w:p>
      <w:pPr>
        <w:pStyle w:val="Normal"/>
        <w:ind w:firstLine="720"/>
        <w:jc w:val="both"/>
        <w:rPr/>
      </w:pPr>
      <w:r>
        <w:rPr/>
        <w:t>5. Утвердить для проведения публичных слушаний организационный комитет в следующем состав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орогов Борис Кузьмич - председатель комиссии по бюджету, финансам, налога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тапов Олег Анатольевич - председатель  комиссии по социальной политик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арутин Владимир Николаевич  - заместитель главы администрации муниципального района «Город Людиново и Людиновский район» по экономическому развитию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/>
      </w:pPr>
      <w:r>
        <w:rPr/>
        <w:t>Семенова Марина Анатольевна - заведующая отделом финансов администрац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/>
      </w:pPr>
      <w:r>
        <w:rPr/>
        <w:t>Игнатова Оксана Валерьевна – заместитель главы администрации муниципального района «Город Людиново и Людиновский район» по управлению делам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/>
      </w:pPr>
      <w:r>
        <w:rPr/>
        <w:t xml:space="preserve">Катунцева Людмила Анатольевна - начальник отдела юридического сопровождения  администрации муниципального района «Город Людиново и Людиновский район».  </w:t>
      </w:r>
    </w:p>
    <w:p>
      <w:pPr>
        <w:pStyle w:val="Normal"/>
        <w:ind w:firstLine="720"/>
        <w:jc w:val="both"/>
        <w:rPr/>
      </w:pPr>
      <w:r>
        <w:rPr/>
        <w:t>6. Комиссии по бюджету, финансам, налогам обеспечить  учёт предложений граждан и возможность участия граждан в обсуждении проекта решения «О бюджете муниципального района «Город Людиново и Людиновский район» на 2017 год и на плановый период 2018 и 2019 годов » в установленном порядке.</w:t>
      </w:r>
    </w:p>
    <w:p>
      <w:pPr>
        <w:pStyle w:val="Normal"/>
        <w:ind w:firstLine="720"/>
        <w:jc w:val="both"/>
        <w:rPr/>
      </w:pPr>
      <w:r>
        <w:rPr/>
        <w:t>7. Опубликовать настоящее решение ЛРС и проект решения «О бюджете муниципального района «Город Людиново и Людиновский район» на 2017 год и на плановый период  2018 и 2019 годов » в установленном законом порядке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>8. Организационному комитету опубликовать итоговый документ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9. Контроль за исполнением настоящего решения возложить на председателя комиссии по бюджету, финансам, налогам Б.К. Дорого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06:00Z</dcterms:created>
  <dc:creator>Wlad</dc:creator>
  <dc:description/>
  <cp:keywords/>
  <dc:language>en-US</dc:language>
  <cp:lastModifiedBy>ludra</cp:lastModifiedBy>
  <cp:lastPrinted>2016-11-23T14:21:00Z</cp:lastPrinted>
  <dcterms:modified xsi:type="dcterms:W3CDTF">2016-11-28T13:52:00Z</dcterms:modified>
  <cp:revision>27</cp:revision>
  <dc:subject/>
  <dc:title/>
</cp:coreProperties>
</file>