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решению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502" w:hRule="atLeast"/>
        </w:trPr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7 год и на плановый период 2018 и 2019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от 22.12.2016      №121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7  год и на плановый период 2018 и 2019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6-12-19T14:12:00Z</cp:lastPrinted>
  <dcterms:modified xsi:type="dcterms:W3CDTF">2016-12-23T06:55:00Z</dcterms:modified>
  <cp:revision>71</cp:revision>
  <dc:subject/>
  <dc:title>Приложение №3</dc:title>
</cp:coreProperties>
</file>