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                </w:t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 22.12. 2016 г. </w:t>
        <w:tab/>
        <w:t xml:space="preserve">                                                                                                          №126 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2.12.2015 № 32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22.12.2015 № 32 «О бюджете муниципального района «Город Людиново и Людиновский район» на 2016 год»   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сумму «1</w:t>
      </w:r>
      <w:r>
        <w:rPr>
          <w:lang w:val="en-US"/>
        </w:rPr>
        <w:t> </w:t>
      </w:r>
      <w:r>
        <w:rPr/>
        <w:t>218</w:t>
      </w:r>
      <w:r>
        <w:rPr>
          <w:lang w:val="en-US"/>
        </w:rPr>
        <w:t> </w:t>
      </w:r>
      <w:r>
        <w:rPr/>
        <w:t xml:space="preserve">630 079 рублей» заменить на сумму «1 230 052 877 рублей», сумму «923 663 205 рублей» заменить на сумму «931 086 003 рублей» соответственно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243 007 562 рублей» заменить на сумму  «1 264 430 360 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дефицит бюджета…» сумму «24 377 483 рублей» заменить на сумму      «34 377 483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верхний предел муниципального внутреннего долга…» сумму                      «78 531 027  рублей» заменить на сумму «88 098 134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предельный объем муниципального долга…» сумму «224 703 527 рублей» заменить на сумму «152 168 786 рублей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 № 4, № 5, № 6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В статье 8 приложения № 7, № 10, № 11, № 12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9 приложение № 13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10  приложение № 14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Б.К. Дорог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>
          <w:lang w:val="en-US"/>
        </w:rPr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15-09-18T15:39:00Z</cp:lastPrinted>
  <dcterms:modified xsi:type="dcterms:W3CDTF">2016-12-23T06:51:00Z</dcterms:modified>
  <cp:revision>434</cp:revision>
  <dc:subject/>
  <dc:title/>
</cp:coreProperties>
</file>