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15" w:type="dxa"/>
        <w:jc w:val="left"/>
        <w:tblInd w:w="-1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020"/>
        <w:gridCol w:w="45"/>
        <w:gridCol w:w="1395"/>
        <w:gridCol w:w="179"/>
        <w:gridCol w:w="574"/>
        <w:gridCol w:w="1436"/>
        <w:gridCol w:w="45"/>
        <w:gridCol w:w="1409"/>
        <w:gridCol w:w="72"/>
      </w:tblGrid>
      <w:tr>
        <w:trPr>
          <w:trHeight w:val="1404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 к решению Сельской Думы  сельского поселения «Село Букань»«О бюджете  сельского поселения «Село Букань  на 2017 год и плановый период     2018-2019 годы»                                                       от  «23»  декабря 2016г. № 3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tbl>
            <w:tblPr>
              <w:tblW w:w="1167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670"/>
            </w:tblGrid>
            <w:tr>
              <w:trPr>
                <w:trHeight w:val="814" w:hRule="atLeast"/>
              </w:trPr>
              <w:tc>
                <w:tcPr>
                  <w:tcW w:w="1167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пределение бюджетных ассигнований бюджета сельского поселения «Село Букань» по целевым статьям( муниципальным программам и непрограмным направлениям деятельности),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в рублях)</w:t>
            </w:r>
          </w:p>
        </w:tc>
        <w:tc>
          <w:tcPr>
            <w:tcW w:w="1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ые бюджетные ассигнования на 2016 год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сельского поселения «Село Букань»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еспечение и иные выплаты населению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работ, товаров, услуг в пользу граждан в целях их социального обеспеч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полнение полномочий поселений на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» О мерах социальной поддержки специалистов, а также специалистов, вышедших на пенсию»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03 1 02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03 1 02 015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Чистая «ода» в Калужской области»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в нормативном состоянии источников водоснабжения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4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4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населения сельского поселения «Село Букань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« Обеспечение доступным и комфортным жильем и коммунальными услугами населения Людиновского района сельского поселения «Село Букань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жизнедеятельности населения  сельского поселения «Село Букань»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 08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Людиновского района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образования в сфере культуры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 03 025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 0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в Людиновском районе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00   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становка, содержание и обслуживание контейнерных площадок в сельских населенных пунктах, приобретение контейнеров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10 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10 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10 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физической культуры и спорта в Людиновском районе» 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3 1 00 00000 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 000,00 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 01 01500 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Развитие дорожного хозяйства в Людиновском районе" 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местного значения в Людиновском районе Калужской области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 00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 01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дорог от снег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1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йдирование дорог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1 01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1 01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монт автомобильных дорог местного знач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 004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 004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использования топливно-энергетических ресурсов в Людиновском районе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 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эффективности использования ТЭК в Людиновском районе»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 01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 01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рамма «Благоустройство населенных пунктов поселения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5 139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ичное освещение территории поселения"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 0 01 001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1 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1 0011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1 0012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 благоустройству сельского по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1 002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 139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 0 01 0021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 02 0022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 139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971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администрации (исполнительно-распорядительного органа) МО «Село Букань "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971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3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4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2 276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4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8 776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4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4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8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965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8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 965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7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7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Реализация государственных функций, связанных с общегосударственными вопросам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9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1 009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5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1 005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color w:val="000000"/>
                <w:sz w:val="20"/>
                <w:szCs w:val="20"/>
              </w:rPr>
              <w:t>50 597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0" w:name="OLE_LINK7"/>
            <w:bookmarkStart w:id="1" w:name="OLE_LINK6"/>
            <w:bookmarkStart w:id="2" w:name="OLE_LINK5"/>
            <w:r>
              <w:rPr>
                <w:color w:val="000000"/>
                <w:sz w:val="20"/>
                <w:szCs w:val="20"/>
              </w:rPr>
              <w:t>50 597,00</w:t>
            </w:r>
            <w:bookmarkEnd w:id="0"/>
            <w:bookmarkEnd w:id="1"/>
            <w:bookmarkEnd w:id="2"/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0 597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55 707,00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left="-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«Село Букань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 бюджете сельского поселения «Село Букань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7 год</w:t>
      </w:r>
      <w:r>
        <w:rPr>
          <w:sz w:val="20"/>
          <w:szCs w:val="20"/>
        </w:rPr>
        <w:t>. И плановый период 2018-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декабря 2016г. № 33</w:t>
      </w:r>
    </w:p>
    <w:tbl>
      <w:tblPr>
        <w:tblW w:w="1200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0"/>
      </w:tblGrid>
      <w:tr>
        <w:trPr>
          <w:trHeight w:val="814" w:hRule="atLeast"/>
        </w:trPr>
        <w:tc>
          <w:tcPr>
            <w:tcW w:w="120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бюджета сельского поселения «Село Букань» по целевым статьям                                        ( муниципальным программам и непрограмным направлениям деятельности),группам и подгруппам видов расходов классификации расходов бюджетов на 2018 - 2019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076"/>
        <w:gridCol w:w="209"/>
        <w:gridCol w:w="1021"/>
        <w:gridCol w:w="1265"/>
        <w:gridCol w:w="1600"/>
      </w:tblGrid>
      <w:tr>
        <w:trPr>
          <w:trHeight w:val="103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е бюджетные ассигнования на 2018 год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е бюджетные ассигнования на 2019год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Социальная поддержка граждан в сельского поселения «Село Букань»"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000,00</w:t>
            </w:r>
          </w:p>
        </w:tc>
      </w:tr>
      <w:tr>
        <w:trPr>
          <w:trHeight w:val="57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циальное обеспечение и иные выплаты населению»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000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0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, работ, товаров, услуг в пользу граждан в целях их социального обеспечения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001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0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сполнение полномочий поселений на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» О мерах социальной поддержки специалистов, а также специалистов, вышедших на пенсию» 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1 02 000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1 02 015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 000,00</w:t>
            </w:r>
          </w:p>
        </w:tc>
      </w:tr>
      <w:tr>
        <w:trPr>
          <w:trHeight w:val="78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населения сельского поселения «Село Букань"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>
          <w:trHeight w:val="103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одпрограмма « Обеспечение доступным и комфортным жильем и коммунальными услугами населения Людиновского района сельского поселения «Село Букань»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1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1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91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жизнедеятельности населения  сельского поселения «Село Букань»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8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1 001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001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культуры Людиновского района"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47 304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47 304,00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образования в сфере культуры"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3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47 304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47 304,00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Ф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 03 025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47 304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47 304,,00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«Развитие физической культуры и спорта в Людиновском районе» 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0 00000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000,00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000,00 </w:t>
            </w:r>
          </w:p>
        </w:tc>
      </w:tr>
      <w:tr>
        <w:trPr>
          <w:trHeight w:val="127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Муниципальная программа "Повышение эффективности использования топливно-энергетических ресурсов в Людиновском районе"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 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000,00</w:t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овышение эффективности использования ТЭК в Людиновском районе»"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1 000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1 001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0</w:t>
            </w:r>
          </w:p>
        </w:tc>
      </w:tr>
      <w:tr>
        <w:trPr>
          <w:trHeight w:val="51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грамма «Благоустройство населенных пунктов поселения»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 0 00 000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5 139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5 139,00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Уличное освещение территории поселения"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 0 01 001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00,00</w:t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 0 01 0011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00,00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 0 01 0012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7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 благоустройству сельского поселения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 0 01 002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 139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 139,00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 0 01 0021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 000,00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 0 02 0022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 139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 139,00</w:t>
            </w:r>
          </w:p>
        </w:tc>
      </w:tr>
      <w:tr>
        <w:trPr>
          <w:trHeight w:val="87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0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5 971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5 971,00</w:t>
            </w:r>
          </w:p>
        </w:tc>
      </w:tr>
      <w:tr>
        <w:trPr>
          <w:trHeight w:val="100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функционирования администрации (исполнительно-распорядительного органа) МО «Село Букань "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5 971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5 971,0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утаты представительного органа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3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4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2 276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2 276,00</w:t>
            </w:r>
          </w:p>
        </w:tc>
      </w:tr>
      <w:tr>
        <w:trPr>
          <w:trHeight w:val="54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4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18 776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18 776,00</w:t>
            </w:r>
          </w:p>
        </w:tc>
      </w:tr>
      <w:tr>
        <w:trPr>
          <w:trHeight w:val="52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4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 000,0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4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8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965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965,00</w:t>
            </w:r>
          </w:p>
        </w:tc>
      </w:tr>
      <w:tr>
        <w:trPr>
          <w:trHeight w:val="51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8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 965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 965,00</w:t>
            </w:r>
          </w:p>
        </w:tc>
      </w:tr>
      <w:tr>
        <w:trPr>
          <w:trHeight w:val="24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7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7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7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Реализация государственных функций, связанных с общегосударственными вопросами 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9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000,00</w:t>
            </w:r>
          </w:p>
        </w:tc>
      </w:tr>
      <w:tr>
        <w:trPr>
          <w:trHeight w:val="73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9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8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одготовка и повышение квалификации кадров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5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55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 01 005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597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597,00</w:t>
            </w:r>
          </w:p>
        </w:tc>
      </w:tr>
      <w:tr>
        <w:trPr>
          <w:trHeight w:val="75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bookmarkStart w:id="3" w:name="RANGE!F64"/>
            <w:r>
              <w:rPr>
                <w:color w:val="000000"/>
                <w:sz w:val="16"/>
                <w:szCs w:val="16"/>
              </w:rPr>
              <w:t>50 597,00</w:t>
            </w:r>
            <w:bookmarkEnd w:id="3"/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97,00</w:t>
            </w:r>
          </w:p>
        </w:tc>
      </w:tr>
      <w:tr>
        <w:trPr>
          <w:trHeight w:val="585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97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97,00</w:t>
            </w:r>
          </w:p>
        </w:tc>
      </w:tr>
      <w:tr>
        <w:trPr>
          <w:trHeight w:val="270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 608 011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 608 0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Село Букань»                                                                                                                                                        «О бюджете сельского поселения «Село Букань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7 год и плановый период 2018-2019 годы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3»  декабря 2016г. № 33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OLE_LINK3"/>
      <w:bookmarkStart w:id="5" w:name="OLE_LINK3"/>
      <w:bookmarkEnd w:id="5"/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42615</wp:posOffset>
                </wp:positionH>
                <wp:positionV relativeFrom="paragraph">
                  <wp:posOffset>-693420</wp:posOffset>
                </wp:positionV>
                <wp:extent cx="20574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65pt;mso-wrap-distance-left:9pt;mso-wrap-distance-right:9pt;mso-wrap-distance-top:0pt;mso-wrap-distance-bottom:0pt;margin-top:-54.6pt;mso-position-vertical-relative:text;margin-left:-247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ежбюджетные трансферты, предоставляемые  бюджету  сельского поселения «Село Букань» на 2017 год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7164"/>
        <w:gridCol w:w="1923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ежбюджетных трансфер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7г.</w:t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ВСЕГО,                                                                                                                     в том числе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</w:rPr>
              <w:t>5 987 707,00</w:t>
            </w:r>
          </w:p>
        </w:tc>
      </w:tr>
      <w:tr>
        <w:trPr>
          <w:trHeight w:val="59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 442 110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lang w:val="en-US"/>
              </w:rPr>
              <w:t>I</w:t>
            </w:r>
            <w:r>
              <w:rPr/>
              <w:t>.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5 442 110,00</w:t>
            </w:r>
          </w:p>
        </w:tc>
      </w:tr>
      <w:tr>
        <w:trPr>
          <w:trHeight w:val="619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, в т.ч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0 597,00</w:t>
            </w:r>
          </w:p>
        </w:tc>
      </w:tr>
      <w:tr>
        <w:trPr>
          <w:trHeight w:val="98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bookmarkStart w:id="6" w:name="_Hlk437321224"/>
            <w:bookmarkEnd w:id="6"/>
            <w:r>
              <w:rPr/>
              <w:t>2.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50 597,00</w:t>
            </w:r>
          </w:p>
        </w:tc>
      </w:tr>
      <w:tr>
        <w:trPr>
          <w:trHeight w:val="6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Иные межбюджетные трансферты, в т.ч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</w:rPr>
              <w:t>495 000,00</w:t>
            </w:r>
          </w:p>
        </w:tc>
      </w:tr>
      <w:tr>
        <w:trPr>
          <w:trHeight w:val="8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3.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из бюджета муниципального района на исполнение полномочий по дорожной деятельн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60 000,00</w:t>
            </w:r>
          </w:p>
        </w:tc>
      </w:tr>
      <w:tr>
        <w:trPr>
          <w:trHeight w:val="14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3.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 сельских поселений из бюджета муниципального района на исполнение полномочий по коммунальному хозяйству (в рамках муниципальной программы «Повышение эффективности использования ТЭР в Людиновском районе»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1132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3.3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 сельских поселений из бюджета на реализацию муниципальной программы «Доступная среда в Людиновском районе»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14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3.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 сельских поселений из бюджета на реализацию муниципальной программы «Чистая вода в Калужской области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OLE_LINK3"/>
      <w:bookmarkStart w:id="8" w:name="OLE_LINK3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«Село Букань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 бюджете сельского поселения «Село Букань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7 год</w:t>
      </w:r>
      <w:r>
        <w:rPr>
          <w:sz w:val="20"/>
          <w:szCs w:val="20"/>
        </w:rPr>
        <w:t>. И плановый период 2018-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декабря 2016г. № 3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 w:type="textWrapping" w:clear="all"/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42615</wp:posOffset>
                </wp:positionH>
                <wp:positionV relativeFrom="paragraph">
                  <wp:posOffset>-693420</wp:posOffset>
                </wp:positionV>
                <wp:extent cx="20574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65pt;mso-wrap-distance-left:9pt;mso-wrap-distance-right:9pt;mso-wrap-distance-top:0pt;mso-wrap-distance-bottom:0pt;margin-top:-54.6pt;mso-position-vertical-relative:text;margin-left:-247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редоставляемые  бюджету  сельского поселения «Село Букань» на  плановый период 2018-2019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9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847"/>
        <w:gridCol w:w="1620"/>
        <w:gridCol w:w="1559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ВСЕГО,                                                                                                                    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 440 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 440 011,00</w:t>
            </w:r>
          </w:p>
        </w:tc>
      </w:tr>
      <w:tr>
        <w:trPr>
          <w:trHeight w:val="59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 389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 389 414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lang w:val="en-US"/>
              </w:rPr>
              <w:t>I</w:t>
            </w:r>
            <w:r>
              <w:rPr/>
              <w:t>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5 389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5 389 414,00</w:t>
            </w:r>
          </w:p>
        </w:tc>
      </w:tr>
      <w:tr>
        <w:trPr>
          <w:trHeight w:val="619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0 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0 597,00</w:t>
            </w:r>
          </w:p>
        </w:tc>
      </w:tr>
      <w:tr>
        <w:trPr>
          <w:trHeight w:val="98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2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50 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50 59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«Село Букань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 бюджете сельского поселения «Село Букань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7 год</w:t>
      </w:r>
      <w:r>
        <w:rPr>
          <w:sz w:val="20"/>
          <w:szCs w:val="20"/>
        </w:rPr>
        <w:t>. И плановый период 2018-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декабря 2016г. №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7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редаваемые  бюджету муниципального района из бюджета поселения на осуществление части полномочий по решению вопросов местного значения в 2017году.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.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962"/>
        <w:gridCol w:w="1910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 396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5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 396,0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/>
              <w:t>в том числе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.1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/>
              <w:t>Иные межбюджетные трансферты</w:t>
            </w:r>
            <w:r>
              <w:rPr>
                <w:iCs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2 3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2.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/>
              <w:t>Иные межбюджетные трансферты</w:t>
            </w:r>
            <w:r>
              <w:rPr>
                <w:iCs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.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/>
              <w:t>Иные межбюджетные трансферты по на исполнение полномочий по оказанию мер социальной поддержки специалистов, работающих в сельской мест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>Приложение № 1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«Село Букань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 бюджете сельского поселения «Село Букань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7 год</w:t>
      </w:r>
      <w:r>
        <w:rPr>
          <w:sz w:val="20"/>
          <w:szCs w:val="20"/>
        </w:rPr>
        <w:t>. И плановый период 2018-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декабря 2016г. №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7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редаваемые  бюджету муниципального района из бюджета поселения на осуществление части полномочий по решению вопросов местного значения на плановый период 2018-2019годы.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4842"/>
        <w:gridCol w:w="1440"/>
        <w:gridCol w:w="1590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 343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 343,3</w:t>
            </w:r>
          </w:p>
        </w:tc>
      </w:tr>
      <w:tr>
        <w:trPr>
          <w:trHeight w:val="75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 343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,343,3</w:t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20" w:right="102" w:firstLine="735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/>
            </w:pPr>
            <w:r>
              <w:rPr/>
            </w:r>
          </w:p>
        </w:tc>
      </w:tr>
      <w:tr>
        <w:trPr>
          <w:trHeight w:val="109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.1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/>
              <w:t>Иные межбюджетные трансферты</w:t>
            </w:r>
            <w:r>
              <w:rPr>
                <w:iCs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2 247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2 247,3</w:t>
            </w:r>
          </w:p>
        </w:tc>
      </w:tr>
      <w:tr>
        <w:trPr>
          <w:trHeight w:val="108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2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/>
              <w:t>Иные межбюджетные трансферты</w:t>
            </w:r>
            <w:r>
              <w:rPr>
                <w:iCs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72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/>
              <w:t>Иные межбюджетные трансферты по на исполнение полномочий по оказанию мер социальной поддержки специалистов, работ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>
          <w:color w:val="000000"/>
          <w:sz w:val="20"/>
          <w:szCs w:val="20"/>
        </w:rPr>
        <w:t>Приложение № 1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«Село Букань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 бюджете сельского поселения «Село Букань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7 год</w:t>
      </w:r>
      <w:r>
        <w:rPr>
          <w:sz w:val="20"/>
          <w:szCs w:val="20"/>
        </w:rPr>
        <w:t>. И плановый период 2018-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декабря 2016г. №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«Село Букань»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5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213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firstLine="480"/>
              <w:jc w:val="both"/>
              <w:rPr/>
            </w:pPr>
            <w:r>
              <w:rPr>
                <w:sz w:val="28"/>
                <w:szCs w:val="28"/>
              </w:rPr>
              <w:t>План на 2017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02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ельского поселения «Село Букань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ьского поселения «Село Букань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 бюджете сельского поселения «Село Букань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7 год</w:t>
      </w:r>
      <w:r>
        <w:rPr>
          <w:sz w:val="20"/>
          <w:szCs w:val="20"/>
        </w:rPr>
        <w:t>. И плановый период 2018-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декабря 2016г. №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«Село Букань» на  плановый период 2018-2019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5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066"/>
        <w:gridCol w:w="1066"/>
      </w:tblGrid>
      <w:tr>
        <w:trPr>
          <w:trHeight w:val="5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02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ельского поселения «Село Букань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136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8030" w:leader="underscore"/>
      </w:tabs>
      <w:autoSpaceDE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17:00Z</dcterms:created>
  <dc:creator>User</dc:creator>
  <dc:description/>
  <cp:keywords/>
  <dc:language>en-US</dc:language>
  <cp:lastModifiedBy>User</cp:lastModifiedBy>
  <cp:lastPrinted>2016-12-23T09:40:00Z</cp:lastPrinted>
  <dcterms:modified xsi:type="dcterms:W3CDTF">2016-12-23T06:42:00Z</dcterms:modified>
  <cp:revision>4</cp:revision>
  <dc:subject/>
  <dc:title/>
</cp:coreProperties>
</file>