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й Думы сельского                                    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Деревня Заболотье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т «  27» декабря 2016г.  № 61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568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 бюджету муниципального района из бюджета муниципального образования сельского поселения «Деревня Заболотье» на осуществление части полномочий по решению вопросов местного значения в 2017 году и плановом периоде 2018 и 2019 годов.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094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5081"/>
        <w:gridCol w:w="1394"/>
        <w:gridCol w:w="1859"/>
        <w:gridCol w:w="1977"/>
      </w:tblGrid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0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0" w:right="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68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bookmarkStart w:id="0" w:name="_GoBack"/>
            <w:r>
              <w:rPr>
                <w:b/>
                <w:sz w:val="21"/>
                <w:szCs w:val="21"/>
              </w:rPr>
              <w:t>2 373000,00</w:t>
            </w:r>
            <w:bookmarkEnd w:id="0"/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68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8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8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2 238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5 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 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tabs>
        <w:tab w:val="clear" w:pos="720"/>
        <w:tab w:val="left" w:pos="0" w:leader="none"/>
      </w:tabs>
      <w:spacing w:before="0" w:after="0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pacing w:before="0" w:after="0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0" w:after="0"/>
      <w:ind w:left="720" w:right="0" w:hanging="72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9:00Z</dcterms:created>
  <dc:creator>User</dc:creator>
  <dc:description/>
  <dc:language>en-US</dc:language>
  <cp:lastModifiedBy/>
  <cp:lastPrinted>2016-12-08T11:39:00Z</cp:lastPrinted>
  <dcterms:modified xsi:type="dcterms:W3CDTF">2016-12-28T06:14:36Z</dcterms:modified>
  <cp:revision>6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