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</w:t>
      </w:r>
      <w:r>
        <w:rPr>
          <w:b/>
          <w:lang w:val="en-US"/>
        </w:rPr>
        <w:t xml:space="preserve">   </w:t>
      </w:r>
      <w:r>
        <w:rPr>
          <w:b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  <w:t xml:space="preserve">      </w:t>
      </w:r>
      <w:r>
        <w:rPr>
          <w:b/>
          <w:bCs/>
          <w:caps/>
        </w:rPr>
        <w:t>28.12.2016</w:t>
      </w:r>
      <w:r>
        <w:rPr>
          <w:b/>
        </w:rPr>
        <w:t>г.</w:t>
      </w:r>
      <w:r>
        <w:rPr>
          <w:b/>
          <w:bCs/>
          <w:caps/>
        </w:rPr>
        <w:t xml:space="preserve"> </w:t>
        <w:tab/>
        <w:tab/>
        <w:tab/>
        <w:tab/>
        <w:tab/>
        <w:t xml:space="preserve">   </w:t>
        <w:tab/>
        <w:t xml:space="preserve">                                        №101-</w:t>
      </w:r>
      <w:r>
        <w:rPr>
          <w:b/>
        </w:rPr>
        <w:t>р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на 2017 год и на плановый период 2018 и 2019 годов 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.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ind w:firstLine="709"/>
        <w:jc w:val="both"/>
        <w:rPr/>
      </w:pPr>
      <w:r>
        <w:rPr/>
        <w:t>РЕШИЛА:</w:t>
      </w:r>
    </w:p>
    <w:p>
      <w:pPr>
        <w:pStyle w:val="Normal"/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17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доходов бюджета в сумме 478 340 269 рублей, в том числе объем безвозмездных поступлений в сумме 390 950 569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в сумме 400 529 239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ъем бюджетных ассигнований Дорожного фонда городского поселения «Город Людиново» в сумме 5 667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18 года в сумме 88 909 958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в сумме 262 849 658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фицит бюджета городского поселения в сумме 77 811 030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18 год и на 2019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18 год в сумме 152 641 746  рублей, в том числе объем безвозмездных поступлений в сумме 64 565 746 рублей, и на 2019 год в сумме 97 813 400 рублей, в том числе объем безвозмездных поступлений в сумме 6 412 400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18 год в сумме 103 296 000   рублей и на 2019 год в сумме 106 953 000 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</w:rPr>
        <w:t xml:space="preserve">объем бюджетных ассигнований Дорожного фонда городского поселения </w:t>
      </w:r>
      <w:r>
        <w:rPr/>
        <w:t xml:space="preserve">«Город Людиново» </w:t>
      </w:r>
      <w:r>
        <w:rPr>
          <w:color w:val="000000"/>
        </w:rPr>
        <w:t>на 2018 год в сумме 5 667 000 рублей и на 2019 год в сумме 5 667 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18 год в сумме 150 000 рублей и на 2019 год в сумме 150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19 года в сумме 35 215 573 рублей и на 1 января 2020 года в сумме  35 215 573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на 2018 год в сумме 88 076 000 рублей, на 2019 год в сумме 91 401 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фицит бюджета городского поселения на 2018 год в сумме 49 345 746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бюджета городского поселения на 2019 год в сумме 9 139 600 рублей.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3. Установить, что доходы городского поселения «Город Людиново», поступающие в 2017 году и в плановом периоде 2018 и 2019 годах, формируются за счет: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- федеральных, региональных и местных налогов и сборов по нормативам, установленным законодательными актами Российской Федерации, Калужской области и муниципальными нормативными правовыми актами;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- неналоговых доходов в соответствии с законодательством;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 xml:space="preserve">- безвозмездных поступлений. 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Утвердить в бюджете городского поселения доходы бюджета городского поселения «Город Людиново» на 2017 год и на плановый период 2018 и 2019 годах согласно приложению № 4  к настоящему решению.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4. В соответствии с пунктом 2 статьи 184.1 Бюджетного кодекса Российской Федерации 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17 год и на плановый период 2018 и 2019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твердить перечень главных администраторов источников финансирования дефицита бюджета городского поселения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твердить  ведомственную структуру расходов бюджета городского посел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7 год - согласно приложению № 5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8 и 2019 годов - согласно приложению № 6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 перечень главных распорядителей средств городск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городского поселения  на 2017 год и на плановый период 2018 и 2019 годов согласно приложениям №№ 5 и 6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8. Утвердить распределение бюджетных ассигнований бюджета городского поселения 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7 год – согласно приложению № 7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8 и 2019 годов - согласно приложению № 8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9. Утвердить распределение бюджетных ассигнований бюджета городского поселения  по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7 год – согласно приложению № 9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8 и 2019 годов - согласно приложению № 10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17 год в сумме 40 000 рублей, на 2018 год в сумме 40 000   рублей, на 2019 год в сумме  40 000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 ресурсов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2) 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 район»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имущественным комплексом МР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3) Установить, что через МКУ «Людиновская служба заказчика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4) Установить, что через МКУ «Городские библиотеки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 программе «Развитие культуры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5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по муниципальной программе «Развитие культуры в Людиновском районе». </w:t>
      </w:r>
    </w:p>
    <w:p>
      <w:pPr>
        <w:pStyle w:val="Normal"/>
        <w:suppressAutoHyphens w:val="true"/>
        <w:ind w:firstLine="720"/>
        <w:jc w:val="both"/>
        <w:rPr/>
      </w:pPr>
      <w:r>
        <w:rPr/>
        <w:t>12.Учесть в доходах бюджета городского поселения объемы межбюджетных трансфертов, предоставляемых бюджету городского поселения, на 2017 год согласно приложению № 11 к настоящему решению  и на плановый период 2018 и 2019 годов согласно приложению № 1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3. Утвердить источники  финансирования дефицита бюджета городского поселения  на 2017 год и на плановый период 2018 и 2019 годов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17 год и на плановый период 2018 и 2019 годов согласно приложению № 13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5. Утвердить Программу муниципальных внутренних заимствований городского поселения  «Город Людиново» на 2017 год и на плановый период 2018 и 2019  годов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6. Установить иные основания, связанные с особенностями исполнения бюджета городского поселения, дающие право отделу финансов администрации муниципального района «Город Людиново и Людиновский район» в ходе исполнения бюджета городского поселения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городского посе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типа и организационно-правовой формы муниципальных учреждений, подведомственных органам исполнительной власти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или полномочий (функций) главных распорядителей средств бюджета городского поселения 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городского поселения «Город Людиново» по кодам классификации расходов бюджета город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7 года остатков средств Дорожного фонда городского поселения «Город Людиново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7 года остатков межбюджетных трансфертов, предоставленных в форме субсидий, имеющих целевое назначение, не подлежащих возврату в областной бюджет, в соответствии с Федеральным законом «О федеральном бюджете на 2017 год и на плановый период 2018 и 2019 год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на благотворительные цели, иные социально значимые мероприятия, и целевых спонсорских средст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,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 от указанной оплаты;</w:t>
      </w:r>
    </w:p>
    <w:p>
      <w:pPr>
        <w:pStyle w:val="Normal"/>
        <w:ind w:firstLine="709"/>
        <w:jc w:val="both"/>
        <w:rPr/>
      </w:pPr>
      <w:r>
        <w:rPr>
          <w:szCs w:val="26"/>
        </w:rPr>
        <w:t>- в части уточнения источников финансирования дефицита бюджета городского поселения   в случае предоставления из областного бюджета бюджетных креди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, что принятые программы на 2017 год и на плановый период 2018 и 2019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17. Установить, что если в ходе исполнения бюджета городского поселения в 2017 году происходит снижение объема поступлений доходов бюджета и (или) поступлений из источников финансирования дефицита бюджета, приводящее к недостаточности средств для исполнения бюджетных обязательств, по сравнению с утвержденным годовым объемом бюджетных ассигнований  не более чем на 10 процентов и более чем на 10 процентов, но по срокам, не превышающим 6 месяцев, отдел финансов администрации муниципального района «Город Людиново и Людиновский район» вправе приостанавливать финансирование расходов капитального и инвестиционного характера, по которым не возникли гражданско-правовые обязательства, в порядке, установленном администрацией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В случае,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, Городская Дума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ind w:firstLine="709"/>
        <w:jc w:val="both"/>
        <w:rPr/>
      </w:pPr>
      <w:r>
        <w:rPr/>
        <w:t>18. Настоящее решение Городской Думы  вступает в силу с 1 января 2017 года.</w:t>
      </w:r>
    </w:p>
    <w:p>
      <w:pPr>
        <w:pStyle w:val="Normal"/>
        <w:ind w:firstLine="709"/>
        <w:jc w:val="both"/>
        <w:rPr/>
      </w:pPr>
      <w:r>
        <w:rPr/>
        <w:t xml:space="preserve">19. Контроль за исполнением настоящего решения возложить на комитет по местному самоуправлению и законности (И.Н. Синицын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лава городского поселения «Город Людиново»</w:t>
        <w:tab/>
        <w:tab/>
        <w:t xml:space="preserve">                                 Т.А. Прохор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07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ludra</cp:lastModifiedBy>
  <cp:lastPrinted>2016-11-29T15:42:00Z</cp:lastPrinted>
  <dcterms:modified xsi:type="dcterms:W3CDTF">2016-12-29T09:45:00Z</dcterms:modified>
  <cp:revision>21</cp:revision>
  <dc:subject/>
  <dc:title/>
</cp:coreProperties>
</file>