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к решению  Городской Дум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«О бюджете городского поселе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«Город Людиново» на 2017 год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и на плановый период 2018 и 2019 годов 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>от 28.12.2016 № 101-р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распределения доходов в бюджет городского поселения «Город Людиново»  от доходов, нормативы по которым не установлены бюджетным законодательством Российской Федерации  на 2017  год и на плановый период 2018 и 2019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огашения задолженности и перерасчетов по отмененным налогам, сборам и иным 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 января 2006 год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 бюджет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 поступления, зачисляемые в  бюджет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 бюджета 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10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ludra</cp:lastModifiedBy>
  <cp:lastPrinted>2011-11-30T17:55:00Z</cp:lastPrinted>
  <dcterms:modified xsi:type="dcterms:W3CDTF">2017-01-09T06:58:00Z</dcterms:modified>
  <cp:revision>76</cp:revision>
  <dc:subject/>
  <dc:title>Приложение №3</dc:title>
</cp:coreProperties>
</file>