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  <w:bookmarkStart w:id="0" w:name="_GoBack"/>
      <w:bookmarkEnd w:id="0"/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-3142615</wp:posOffset>
                </wp:positionH>
                <wp:positionV relativeFrom="paragraph">
                  <wp:posOffset>-693420</wp:posOffset>
                </wp:positionV>
                <wp:extent cx="205740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85pt;mso-wrap-distance-left:9pt;mso-wrap-distance-right:9pt;mso-wrap-distance-top:0pt;mso-wrap-distance-bottom:10pt;margin-top:-54.6pt;mso-position-vertical-relative:text;margin-left:-247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ые межбюджетные трансферты, передаваемые  бюджету муниципального района из бюджета муниципального образования  сельского поселения «Деревня Манино» на осуществление части полномочий по решению вопросов местного значения в 2016 году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(рублей)                                          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5954"/>
        <w:gridCol w:w="3788"/>
        <w:gridCol w:w="39"/>
      </w:tblGrid>
      <w:tr>
        <w:trPr>
          <w:trHeight w:val="7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вида межбюджетных трансфертов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02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16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8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 xml:space="preserve">                             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lineRule="auto" w:line="276"/>
              <w:ind w:left="136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  - всего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 483 908,8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54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spacing w:lineRule="auto" w:line="276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   </w:t>
            </w:r>
            <w:r>
              <w:rPr>
                <w:b w:val="false"/>
                <w:sz w:val="24"/>
                <w:szCs w:val="24"/>
                <w:lang w:eastAsia="en-US"/>
              </w:rPr>
              <w:t>Иные межбюджетные трансферты на создание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14099,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19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spacing w:lineRule="auto" w:line="276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eastAsia="en-US"/>
              </w:rPr>
              <w:t>Иные межбюджетные трансферты  на обеспечение условий для развития на территории поселений массовой фактической культуры и спор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</w:t>
            </w:r>
          </w:p>
        </w:tc>
      </w:tr>
      <w:tr>
        <w:trPr>
          <w:trHeight w:val="1066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spacing w:lineRule="auto" w:line="276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en-US"/>
              </w:rPr>
              <w:t>Иные межбюджетные трансферты  на оказание мер социальной поддержки специалистов, работающих в сельской местности, а также специалистов вышедших на пенсию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pacing w:before="0" w:after="200"/>
              <w:ind w:right="10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809,6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2491" w:hanging="0"/>
      <w:outlineLvl w:val="0"/>
    </w:pPr>
    <w:rPr>
      <w:rFonts w:ascii="Times New Roman" w:hAnsi="Times New Roman" w:cs="Times New Roman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ind w:left="136" w:hanging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Times New Roman" w:hAnsi="Times New Roman" w:cs="Times New Roman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50:00Z</dcterms:created>
  <dc:creator>USER</dc:creator>
  <dc:description/>
  <dc:language>en-US</dc:language>
  <cp:lastModifiedBy>USER</cp:lastModifiedBy>
  <dcterms:modified xsi:type="dcterms:W3CDTF">2017-01-13T08:50:00Z</dcterms:modified>
  <cp:revision>2</cp:revision>
  <dc:subject/>
  <dc:title/>
</cp:coreProperties>
</file>