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Калужская область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57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Людиновский район 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spacing w:before="0" w:after="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СЕЛЬСК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сельского поселения «Село Заречный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04.2017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 исполнении бюджета сельск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Село Заречный» за 2016 год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ями 9, 264.2 Бюджетного кодекса Российской Федерации, рассмотрев отчет об исполнении бюджета сельского поселения «Село Заречный» за 2016 год, Сельская Дума сельского поселения «Село Заречный» </w:t>
      </w:r>
      <w:r>
        <w:rPr>
          <w:b/>
          <w:bCs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ind w:left="2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ельского поселения «Село Заречный» за 2016 год по доходам в сумме 11688136,14 рублей, в том числе объем безвозмездных поступлений в сумме 10624206,36 рубля, по кассовым расходам в сумме 10801696,84 рублей, профицитом бюджета 886439,30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исполнение доходов бюджета сельского поселения «Село Заречный» за 2016 год по кодам классификации доходов бюджетов согласно приложению №1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исполнение расходов бюджета сельского поселения «Село Заречный» за 2016 год по ведомственной структуре расходов согласно приложению №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твердить исполнение расходов бюджета сельского поселения «Село Заречный» за 2016 год по разделам и подразделам классификации расходов бюджетов согласно приложению №3 к настоящему решению.</w:t>
      </w:r>
    </w:p>
    <w:p>
      <w:pPr>
        <w:pStyle w:val="Normal"/>
        <w:ind w:left="-15" w:firstLine="582"/>
        <w:jc w:val="both"/>
        <w:rPr/>
      </w:pPr>
      <w:r>
        <w:rPr>
          <w:sz w:val="26"/>
          <w:szCs w:val="26"/>
        </w:rPr>
        <w:t xml:space="preserve">5. Утвердить исполнение источников финансирования дефицита бюджета сельского поселения «Село Заречный» за 2016 год по кодам классификации источников финансирования дефицитов бюджетов согласно приложению №4 к настоящему решению.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Утвердить исполнение по межбюджетным трансфертам, предоставленным бюджету сельского поселения «Село Заречный» в 2016 году согласно приложению №5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Утвердить исполнение по межбюджетным трансфертам, передаваемым бюджету муниципального района из бюджета поселения на осуществление части полномочий по решению вопросов местного значения за 2016 год согласно приложению №6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 Настоящее решение вступает в силу после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rPr/>
      </w:pPr>
      <w:r>
        <w:rPr>
          <w:sz w:val="26"/>
          <w:szCs w:val="26"/>
        </w:rPr>
        <w:t>«Село Заречный»                                                                                              С.Ф.  Зуб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2:00Z</dcterms:created>
  <dc:creator>Заречный</dc:creator>
  <dc:description/>
  <cp:keywords/>
  <dc:language>en-US</dc:language>
  <cp:lastModifiedBy>123</cp:lastModifiedBy>
  <cp:lastPrinted>2017-03-20T09:45:00Z</cp:lastPrinted>
  <dcterms:modified xsi:type="dcterms:W3CDTF">2017-04-27T13:00:00Z</dcterms:modified>
  <cp:revision>12</cp:revision>
  <dc:subject/>
  <dc:title>СЕЛЬСКАЯ ДУМА </dc:title>
</cp:coreProperties>
</file>