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18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1"/>
        <w:ind w:right="-28" w:hanging="0"/>
        <w:jc w:val="right"/>
        <w:rPr>
          <w:b/>
          <w:b/>
          <w:spacing w:val="18"/>
          <w:sz w:val="36"/>
          <w:szCs w:val="28"/>
        </w:rPr>
      </w:pPr>
      <w:r>
        <w:rPr>
          <w:b/>
          <w:spacing w:val="18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Ю Д И Н О В С К О Е    Р А Й О Н Н О Е     С О Б Р А Н И 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Heading1"/>
        <w:ind w:right="-28" w:hanging="0"/>
        <w:rPr>
          <w:b/>
          <w:b/>
          <w:spacing w:val="60"/>
          <w:sz w:val="8"/>
          <w:szCs w:val="30"/>
        </w:rPr>
      </w:pPr>
      <w:r>
        <w:rPr>
          <w:b/>
          <w:spacing w:val="60"/>
          <w:sz w:val="8"/>
          <w:szCs w:val="30"/>
        </w:rPr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04.05.2017 г.   </w:t>
        <w:tab/>
        <w:tab/>
        <w:t xml:space="preserve">                                                                                          №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16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16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16 год по доходам в сумме 1 206 757 360,72 рублей, по расходам в сумме 1 230 285 100,79 рублей, с дефицитом бюджета в сумме 23 527 740,07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16 год по кодам классификации доходов бюджетов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16 год по ведомственной структуре расходов согласно приложению № 2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16 год по разделам и подразделам классификации расходов бюджетов 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5. Утвердить исполнение по межбюджетным трансфертам, предоставленным бюджету муниципального района «Город Людиново и Людиновский район» в 2016 году,  согласно приложению № 4, исполнение по дотации на выравнивание бюджетной обеспеченности бюджетам поселений Людиновского района за счет областного бюджета за 2016 год согласно приложению № 5, исполнение по субвенции бюджетам поселений на осуществление полномочий по первичному воинскому учету на территориях, где отсутствуют военные комиссариаты, за 2016 год согласно приложению № 6, исполнение по  субсидии дорожного фонда на ремонт автомобильных дорог в границах поселений Людиновского района за 2016 год согласно приложению № 7, исполнение по иным межбюджетным трансфертам бюджетам поселений Людиновского района за 2016 год согласно приложению № 8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16 год по кодам классификации источников финансирования дефицитов бюджетов согласно приложению     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Л.В. Гончарова</w:t>
      </w:r>
    </w:p>
    <w:p>
      <w:pPr>
        <w:pStyle w:val="Heading1"/>
        <w:ind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ludra</cp:lastModifiedBy>
  <cp:lastPrinted>2017-04-28T09:08:00Z</cp:lastPrinted>
  <dcterms:modified xsi:type="dcterms:W3CDTF">2017-05-10T13:11:00Z</dcterms:modified>
  <cp:revision>34</cp:revision>
  <dc:subject/>
  <dc:title/>
</cp:coreProperties>
</file>