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pacing w:val="34"/>
        </w:rPr>
        <w:t xml:space="preserve">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Cs w:val="24"/>
        </w:rPr>
      </w:pPr>
      <w:r>
        <w:rPr>
          <w:smallCaps/>
          <w:spacing w:val="34"/>
        </w:rPr>
        <w:t xml:space="preserve">   </w:t>
      </w:r>
      <w:r>
        <w:rPr>
          <w:smallCaps/>
          <w:spacing w:val="34"/>
          <w:szCs w:val="24"/>
        </w:rPr>
        <w:t xml:space="preserve">Калужская область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   </w:t>
      </w: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18.05.2017 </w:t>
        <w:tab/>
        <w:tab/>
        <w:tab/>
        <w:tab/>
        <w:tab/>
        <w:tab/>
        <w:t>№ 30-</w:t>
      </w:r>
      <w:r>
        <w:rPr>
          <w:b/>
          <w:sz w:val="25"/>
          <w:szCs w:val="25"/>
        </w:rPr>
        <w:t>р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сполнении бюджета городского поселения «Город Людиново»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за  2016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Рассмотрев отчет об исполнении бюджета городского поселения «Город Людиново» за 2016 год, в соответствии со ст.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Уставом городского поселения «Город Людиново» Городская Дума городского поселения «Город Людиново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Утвердить отчет об исполнении бюджета городского поселения «Город Людиново» за 2016 год по доходам в сумме 519 546 273,06 рублей, по расходам в сумме  538 849 415,01  рублей, с дефицитом  бюджета в сумме 19 303 141,95  рублей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. Утвердить исполнение доходов бюджета городского поселения «Город Людиново» за 2016 год по кодам классификации доходов бюджетов согласно приложению № 1 к настоящему решению.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 Утвердить исполнение расходов бюджета городского поселения «Город Людиново» за 2016 год по ведомственной структуре расход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Утвердить исполнение расходов бюджета городского поселения «Город Людиново» за 2016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5. Утвердить исполнение по межбюджетным трансфертам, предоставленным бюджету городского поселения «Город Людиново» в 2016 году, согласно приложению № 4 к настоящему решению.       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твердить исполнение источников финансирования дефицита бюджета городского поселения «Город Людиново» за 2016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 Настоящее решение вступает в силу после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городского поселения </w:t>
      </w:r>
    </w:p>
    <w:p>
      <w:pPr>
        <w:pStyle w:val="Normal"/>
        <w:jc w:val="center"/>
        <w:rPr/>
      </w:pPr>
      <w:r>
        <w:rPr>
          <w:sz w:val="25"/>
          <w:szCs w:val="25"/>
        </w:rPr>
        <w:t>«Город Людиново»                                                                                              Т.А. Прохо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1:00Z</dcterms:created>
  <dc:creator>bel</dc:creator>
  <dc:description/>
  <cp:keywords/>
  <dc:language>en-US</dc:language>
  <cp:lastModifiedBy>ludra</cp:lastModifiedBy>
  <cp:lastPrinted>2017-05-12T08:06:00Z</cp:lastPrinted>
  <dcterms:modified xsi:type="dcterms:W3CDTF">2017-05-19T08:43:00Z</dcterms:modified>
  <cp:revision>1345</cp:revision>
  <dc:subject/>
  <dc:title/>
</cp:coreProperties>
</file>