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проекту решения 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>
          <w:trHeight w:val="502" w:hRule="atLeast"/>
        </w:trPr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8 год и на плановый период 2019 и 2020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от                                               №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муниципального района «Город Людиново и Людиновский район» от доходов, нормативы по которым не установлены бюджетным законодательством Российской Федерации  на 2018  год и на плановый период 2019 и 2020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6-12-19T14:12:00Z</cp:lastPrinted>
  <dcterms:modified xsi:type="dcterms:W3CDTF">2017-11-11T06:09:00Z</dcterms:modified>
  <cp:revision>74</cp:revision>
  <dc:subject/>
  <dc:title>Приложение №3</dc:title>
</cp:coreProperties>
</file>