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ПРОЕКТ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«     »                      2017 г.      </w:t>
        <w:tab/>
        <w:tab/>
        <w:tab/>
        <w:t xml:space="preserve">                                                              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19  и 2020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18 год и на плановый период 2019  и 2020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18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417 872 600 рублей, в том числе объем безвозмездных поступлений в сумме 1 064 257 074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369 543 387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0 147 916 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 рублей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9 года в сумме 33 600 000 рублей, в том числе верхний предел долга по муниципальным гарантиям муниципального района в сумме 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в сумме 154 422 121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фицит бюджета муниципального района в сумме 48 329 213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19 год  и на 2020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19 год в сумме  1 372 306 067 рублей, в том числе объем безвозмездных поступлений в сумме 1 005 348 149  рублей, и на 2020 год в сумме 1 399 554 580 рублей, в том числе объем безвозмездных поступлений в сумме 1 018 306 541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19 год в сумме 1 381 274 855  рублей и на 2020 год в сумме 1 403 548 142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19 год в сумме 10 604 572 рублей и на 2020 год в сумме 11 028 755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9  год в сумме 150 000 рублей и на 2020 год в сумме 150 000 рублей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0 года в сумме 28 400 000 рублей, в том числе верхний предел долга по муниципальным гарантиям муниципального района  в сумме 0 рублей, и на 1 января 2021 года в сумме 20 400 000 рублей, в том числе верхний предел долга по муниципальным гарантиям муниципального района в сумме 0 рублей;</w:t>
      </w:r>
    </w:p>
    <w:p>
      <w:pPr>
        <w:pStyle w:val="Normal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на 2019 год в сумме 177 868 808 рублей, на 2020 год в сумме     191 984 96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19 год в сумме 8 968 788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0 год в сумме 3 993 562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18 год и на плановый период 2019 и 2020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18 год и на плановый период 2019 и 2020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18 год и на плановый период 2019 и 2020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1. Утвердить поступления доходов бюджета муниципального района "Город Людиново и Людиновской район" по кодам классификации доходов  бюджетов бюджетной системы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2018 год согласно приложению № 4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плановый период 2019 и 2020 годов согласно приложению № 5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межбюджетные трансферты, предоставляемые бюджету муниципального района "Город Людиново и Людиновский район" из других бюджетов бюджетной системы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2018 год  согласно приложению № 6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на плановый период 2019 и 2020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18 год и на плановый период 2019 и 2020 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18 год и на плановый период 2019 и 2020 годов согласно приложениям №№ 8 и 9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18 год в сумме 2 038 000 рублей, на 2019 год в сумме       2 038 000 рублей, на 2020 год в сумме 2 038 0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 жизнедеятельности населения 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Молодежь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7. Особенности использования бюджетных ассигнований в сфере образования, 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"Детско-юношеская спортивная школа"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"Развитие физической культуры и спорта в Людиновском районе"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поселений, формируемой за счет субвенции из областного бюджета,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18 год и на плановый период 2019 и 2020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18 год в качестве критерия выравнивания расчетной бюджетной обеспеченности поселений Людиновского района уровень равный 0,807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18 год в качестве критерия выравнивания финансовых возможностей поселений Людиновского района уровень равный 0,660 для городских поселений и уровень равный 0,231 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18 год и на плановый период 2019 и 2020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, на 2018 год и на плановый период 2019 и 2020 годов согласно приложению     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распределение иных межбюджетных трансфертов  бюджетам поселений Людиновского района на 2018 год и на плановый период 2019 и 2020 годов согласно приложению № 18 к настоящему решению.</w:t>
      </w:r>
    </w:p>
    <w:p>
      <w:pPr>
        <w:pStyle w:val="Normal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18 год и на плановый период 2019 и 2020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18 год и на плановый период 2019 и 2020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Муниципальные внутренние заимствования муниципального района «Город Людиново и Людиновский район»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Утвердить Программу муниципальных внутренних заимствований муниципального района «Город Людиново и Людиновский район» на 2018 год и на плановый период 2019 и 2020 годов согласно приложению № 20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8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принятые программы на 2018 год и на плановый период 2019 и 2020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18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Б.К. Дорогов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8:00Z</dcterms:created>
  <dc:creator>Wlad</dc:creator>
  <dc:description/>
  <cp:keywords/>
  <dc:language>en-US</dc:language>
  <cp:lastModifiedBy>ludra</cp:lastModifiedBy>
  <cp:lastPrinted>2015-01-26T14:39:00Z</cp:lastPrinted>
  <dcterms:modified xsi:type="dcterms:W3CDTF">2017-11-29T09:57:00Z</dcterms:modified>
  <cp:revision>57</cp:revision>
  <dc:subject/>
  <dc:title/>
</cp:coreProperties>
</file>