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 xml:space="preserve">Приложение № 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к проекту решения  Городской Думы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О бюджете городского поселения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«Город Людиново» на 2018 год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>
                <w:b/>
                <w:b/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и на плановый период 2019 и 2020 годов »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ind w:right="357" w:hanging="0"/>
              <w:rPr/>
            </w:pPr>
            <w:r>
              <w:rPr/>
              <w:t xml:space="preserve">  </w:t>
            </w:r>
            <w:r>
              <w:rPr/>
              <w:t>от   26.12.2017    № 68-р</w:t>
            </w:r>
          </w:p>
        </w:tc>
      </w:tr>
    </w:tbl>
    <w:p>
      <w:pPr>
        <w:pStyle w:val="Normal"/>
        <w:ind w:right="357" w:hanging="0"/>
        <w:jc w:val="center"/>
        <w:rPr/>
      </w:pPr>
      <w:r>
        <w:rPr/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ативы распределения доходов в бюджет городского поселения «Город Людиново»  от доходов, нормативы по которым не установлены бюджетным законодательством Российской Федерации  на 2018  год и на плановый период 2019 и 2020 годов</w:t>
      </w:r>
    </w:p>
    <w:p>
      <w:pPr>
        <w:pStyle w:val="Normal"/>
        <w:ind w:righ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11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142" w:firstLine="1418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рмати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огашения задолженности и перерасчетов по отмененным налогам, сборам и иным  обязательным платежа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 января 2006 год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и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поселен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и ущерба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части прочих неналоговых доходов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 поступления, зачисляемые в  бюджет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 бюджета    городского посел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В части административных платежей  и сбор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изациями  городского поселения за выполнение определенных функц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10" w:footer="0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7:42:00Z</dcterms:created>
  <dc:creator>User</dc:creator>
  <dc:description/>
  <cp:keywords/>
  <dc:language>en-US</dc:language>
  <cp:lastModifiedBy>ludra</cp:lastModifiedBy>
  <cp:lastPrinted>2011-11-30T17:55:00Z</cp:lastPrinted>
  <dcterms:modified xsi:type="dcterms:W3CDTF">2017-12-27T07:08:00Z</dcterms:modified>
  <cp:revision>82</cp:revision>
  <dc:subject/>
  <dc:title>Приложение №3</dc:title>
</cp:coreProperties>
</file>