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638175" cy="6858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</w:t>
      </w:r>
      <w:r>
        <w:rPr>
          <w:b/>
          <w:lang w:val="en-US"/>
        </w:rPr>
        <w:t xml:space="preserve">   </w:t>
      </w:r>
      <w:r>
        <w:rPr>
          <w:b/>
        </w:rPr>
        <w:br w:type="textWrapping" w:clear="all"/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от 26.12.2017  г.</w:t>
      </w:r>
      <w:r>
        <w:rPr>
          <w:b/>
          <w:bCs/>
          <w:caps/>
        </w:rPr>
        <w:t xml:space="preserve">     </w:t>
        <w:tab/>
        <w:t xml:space="preserve">               </w:t>
        <w:tab/>
        <w:t xml:space="preserve">   </w:t>
        <w:tab/>
        <w:t xml:space="preserve">                                          № 68-</w:t>
      </w:r>
      <w:r>
        <w:rPr>
          <w:b/>
        </w:rPr>
        <w:t>р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 xml:space="preserve">О бюджете городского поселения «Город Людиново» на 2018 год и на плановый период 2019 и 2020  годов </w:t>
      </w:r>
    </w:p>
    <w:p>
      <w:pPr>
        <w:pStyle w:val="Normal"/>
        <w:tabs>
          <w:tab w:val="clear" w:pos="708"/>
          <w:tab w:val="left" w:pos="0" w:leader="none"/>
          <w:tab w:val="left" w:pos="268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Бюджетным кодексом Российской Федерации, п.п. 1 п. 1 ст. 14 Федерального Закона от 06.10.2003 № 131-ФЗ «Об общих принципах организации местного самоуправления в Российской Федерации» Городская Дума городского поселения «Город Людиново»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РЕШИЛА:</w:t>
      </w:r>
    </w:p>
    <w:p>
      <w:pPr>
        <w:pStyle w:val="Normal"/>
        <w:suppressAutoHyphens w:val="true"/>
        <w:ind w:firstLine="709"/>
        <w:jc w:val="both"/>
        <w:rPr/>
      </w:pPr>
      <w:r>
        <w:rPr/>
        <w:t>1. Утвердить основные характеристики бюджета городского поселения «Город Людиново» (далее - бюджет городского поселения) на 2018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в сумме 213 492 347 рублей, в том числе объем безвозмездных поступлений в сумме 127 274 016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в сумме 130 192 4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19 года в сумме 29 856 612 рублей, в том числе верхний предел долга по муниципальным гарантиям городского поселения в сумме 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в сумме 86 218 331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официт бюджета городского поселения в сумме 83 299 947  рублей.</w:t>
      </w:r>
    </w:p>
    <w:p>
      <w:pPr>
        <w:pStyle w:val="Normal"/>
        <w:suppressAutoHyphens w:val="true"/>
        <w:ind w:firstLine="709"/>
        <w:jc w:val="both"/>
        <w:rPr/>
      </w:pPr>
      <w:r>
        <w:rPr/>
        <w:t>2. Утвердить основные характеристики бюджета городского поселения «Город Людиново» на 2019  год и на 2020 год: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доходов бюджета городского поселения на 2019 год в сумме 97 321 227  рублей, в том числе объем безвозмездных поступлений в сумме 7 353 400 рублей, и на 2020 год в сумме 101 680 713 рублей, в том числе объем безвозмездных поступлений в сумме 7 353 40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общий объем расходов бюджета городского поселения на 2019 год в сумме              106 816 400   рублей и на 2020  год в сумме 108 527 4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на 2019 год в сумме 150 000 рублей и на 2020 год в сумме 150 000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верхний предел муниципального внутреннего долга городского поселения «Город Людиново» на 1 января 2020 года в сумме 29 856 612 рублей, в том числе верхний предел долга по муниципальным  гарантиям городского поселения в сумме 0 рублей и на 1 января 2021 года в сумме  29 856 612  рублей, в том числе верхний предел долга по муниципальным  гарантиям городского поселения в сумме 0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предельный объем муниципального долга городского поселения «Город Людиново» на 2019 год в сумме 89 967 827 рублей, на 2020 год в сумме 94 327 313 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 бюджета городского поселения на 2019 год в сумме 9 495 173 рублей;</w:t>
      </w:r>
    </w:p>
    <w:p>
      <w:pPr>
        <w:pStyle w:val="Normal"/>
        <w:suppressAutoHyphens w:val="true"/>
        <w:ind w:firstLine="709"/>
        <w:jc w:val="both"/>
        <w:rPr/>
      </w:pPr>
      <w:r>
        <w:rPr/>
        <w:t>дефицит бюджета городского поселения на 2019 год в сумме 6 846 687 рублей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3. В соответствии с пунктом 2 статьи 184.1 Бюджетного кодекса Российской Федерации  утвердить нормативы распределения доходов в бюджет городского поселения, нормативы по которым не установлены бюджетным законодательством Российской Федерации, на 2018 год и на плановый период 2019 и 2020 годов согласно приложению № 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перечень главных администраторов источников финансирования дефицита бюджета городского поселения согласно приложению № 3 к настоящему  решению.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6. Утвердить поступления доходов городского поселения «Город Людиново», по кодам классификации доходов бюджетов бюджетной системы  Российской Федерации: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 xml:space="preserve">- на 2018 год согласно приложению № 4   к настоящему решению; </w:t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- на плановый период  2019 и 2020 годов согласно приложению № 5 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твердить  ведомственную структуру расходов бюджета город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- согласно приложению № 8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9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Утвердить в составе ведомственной структуры расходов бюджета городского поселения  перечень главных распорядителей средств городск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городского поселения  на 2018 год и на плановый период 2019 и 2020 годов согласно приложениям №№  8 и 9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8. Утвердить распределение бюджетных ассигнований бюджета городского поселения 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0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1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9. Утвердить распределение бюджетных ассигнований бюджета городского поселения  по целевым статьям (муниципальным программам и непрограммным направлениям деятельности), группам  и подгруппам видов расходов классификации расходов бюджетов:</w:t>
      </w:r>
    </w:p>
    <w:p>
      <w:pPr>
        <w:pStyle w:val="Normal"/>
        <w:suppressAutoHyphens w:val="true"/>
        <w:ind w:firstLine="720"/>
        <w:jc w:val="both"/>
        <w:rPr/>
      </w:pPr>
      <w:r>
        <w:rPr/>
        <w:t>на 2018 год – согласно приложению № 12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на плановый период 2019 и 2020 годов - согласно приложению № 13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0. Утвердить общий объем бюджетных ассигнований на исполнение публичных нормативных обязательств на 2018 год в сумме 40 000 рублей, на 2019 год в сумме 40 000   рублей, на 2020 год в сумме  40 000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11. 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>1) 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Повышение эффективности использования топливно-энергетических  ресурсов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2) 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Обеспечение безопасности жизнедеятельности населения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Управление имущественным комплексом МР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) Установить, что через МКУ «Дворец культуры им. Г.Д. Гогиберидзе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по муниципальной программе «Развитие культуры в Людиновском районе». </w:t>
      </w:r>
    </w:p>
    <w:p>
      <w:pPr>
        <w:pStyle w:val="Normal"/>
        <w:suppressAutoHyphens w:val="true"/>
        <w:ind w:firstLine="720"/>
        <w:jc w:val="both"/>
        <w:rPr/>
      </w:pPr>
      <w:r>
        <w:rPr/>
        <w:t>12.Учесть в доходах бюджета городского поселения объемы межбюджетных трансфертов, предоставляемых бюджету городского поселения, на 2018 год согласно приложению № 6 к настоящему решению  и на плановый период 2019 и 2020 годов согласно приложению № 7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3. Утвердить источники  финансирования дефицита бюджета городского поселения  на 2018 год и на плановый период 2019 и 2020 годов согласно приложению № 1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4. Утвердить перечень статей и видов источников финансирования дефицита бюджета городского поселения на 2018 год и на плановый период 2019 и 2020 годов согласно приложению № 1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5. Утвердить Программу муниципальных внутренних заимствований городского поселения  «Город Людиново» на 2018 год и на плановый период 2019 и 2020  годов согласно приложению № 15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16. Установить дополнительные основания, связанные с особенностями исполнения бюджета городского поселения, дающие право отделу финансов администрации муниципального района «Город Людиново и Людиновский район» в ходе исполнения бюджета городского поселения 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городского поселения 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город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по обращениям главных распорядителей средств бюджета городского поселения  в части перераспределения бюджетных ассигнований, предусмотренных на закупку товаров, работ и услуг для обеспечения муниципальных нужд, в целях централизации закупок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ередачи отдельных муниципальных услуг (функций), предоставляемых (выполняемых) муниципальными 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главных распорядителей средств бюджета городского поселения 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городского поселения 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городского поселения в текущем финансовом году, если в течение финансового года по целевой статье расходов бюджета городского поселения  не произведены кассовые расход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средств бюджета городского поселения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городского поселения 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перераспределения бюджетных ассигнований на исполнение публичных 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предусмотренных по главным распорядителям средств бюджета городского поселения  на финансирование неоплаченных обязательств, образовавшихся на 1 января текущего года перед поставщиками товаров, работ и услуг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8 года остатков средств Дорожного фонд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город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 значимые мероприятия и целевых спонсорских средств, в том числе поступивших сверх сумм, утвержд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 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городского поселения 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городского поселения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ind w:firstLine="720"/>
        <w:jc w:val="both"/>
        <w:rPr/>
      </w:pPr>
      <w:r>
        <w:rPr/>
        <w:t>- в части уточнения источников финансирования дефицита бюджета городского поселения  в случае предоставления из областного бюджета бюджетных кредитов;</w:t>
      </w:r>
    </w:p>
    <w:p>
      <w:pPr>
        <w:pStyle w:val="Normal"/>
        <w:ind w:firstLine="720"/>
        <w:jc w:val="both"/>
        <w:rPr/>
      </w:pPr>
      <w:r>
        <w:rPr/>
        <w:t>- в случае исполнения судебных актов, предусматривающих обращение взыскания на средства бюджета город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городского поселения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       </w:t>
      </w:r>
      <w:r>
        <w:rPr/>
        <w:t>Установить, что принятые программы на 2018 год и на плановый период 2019 и 2020 годов финансируются в объеме, предусмотренном в бюджете городского поселения на соответствующий год.</w:t>
      </w:r>
    </w:p>
    <w:p>
      <w:pPr>
        <w:pStyle w:val="Normal"/>
        <w:ind w:firstLine="709"/>
        <w:jc w:val="both"/>
        <w:rPr/>
      </w:pPr>
      <w:r>
        <w:rPr/>
        <w:t>17. Настоящее решение Городской Думы  вступает в силу с 1 января 2018 года.</w:t>
      </w:r>
    </w:p>
    <w:p>
      <w:pPr>
        <w:pStyle w:val="Normal"/>
        <w:ind w:firstLine="709"/>
        <w:jc w:val="both"/>
        <w:rPr/>
      </w:pPr>
      <w:r>
        <w:rPr/>
        <w:t xml:space="preserve">18. Контроль за исполнением настоящего решения возложить на комитет по местному самоуправлению и законности (И.Н. Синицын)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ab/>
        <w:t xml:space="preserve">                                                                                      Т.А. Прохоров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 Знак Знак"/>
    <w:qFormat/>
    <w:rPr>
      <w:sz w:val="26"/>
      <w:lang w:val="ru-RU" w:bidi="ar-SA"/>
    </w:rPr>
  </w:style>
  <w:style w:type="character" w:styleId="PageNumber">
    <w:name w:val="Page Number"/>
    <w:basedOn w:val="Style12"/>
    <w:rPr/>
  </w:style>
  <w:style w:type="character" w:styleId="Normalchar1">
    <w:name w:val="normal__char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ма примечания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>
      <w:spacing w:lineRule="atLeast" w:line="260" w:before="0" w:after="20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13:23:00Z</dcterms:created>
  <dc:creator>lora</dc:creator>
  <dc:description/>
  <cp:keywords/>
  <dc:language>en-US</dc:language>
  <cp:lastModifiedBy>ludra</cp:lastModifiedBy>
  <cp:lastPrinted>2017-12-21T09:22:00Z</cp:lastPrinted>
  <dcterms:modified xsi:type="dcterms:W3CDTF">2017-12-27T07:07:00Z</dcterms:modified>
  <cp:revision>38</cp:revision>
  <dc:subject/>
  <dc:title/>
</cp:coreProperties>
</file>