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34" w:type="dxa"/>
        <w:jc w:val="left"/>
        <w:tblInd w:w="6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>
          <w:trHeight w:val="1134" w:hRule="atLeast"/>
        </w:trPr>
        <w:tc>
          <w:tcPr>
            <w:tcW w:w="3934" w:type="dxa"/>
            <w:tcBorders/>
          </w:tcPr>
          <w:p>
            <w:pPr>
              <w:pStyle w:val="Heading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  <w:tab/>
              <w:t xml:space="preserve">                                                                                                                       к  решению  Людиновского </w:t>
              <w:tab/>
              <w:t xml:space="preserve">                                                                                                                      Районного Собрания «О бюджете                                                                                                                                 муниципального района «Город Людиново                     и Людиновский район»  на 2018 год и на плановый  период 2019  и 2020  годов»</w:t>
            </w:r>
          </w:p>
          <w:p>
            <w:pPr>
              <w:pStyle w:val="Heading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  25.12.2017              №  68 </w:t>
            </w:r>
          </w:p>
        </w:tc>
      </w:tr>
    </w:tbl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главных  администраторов доходов бюджетов 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10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268"/>
        <w:gridCol w:w="4612"/>
        <w:gridCol w:w="1316"/>
        <w:gridCol w:w="113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Код админист-ратора до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д доход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Администратор дохода, наименование доход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ИНН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ПП</w:t>
            </w:r>
          </w:p>
        </w:tc>
      </w:tr>
      <w:tr>
        <w:trPr>
          <w:trHeight w:val="639" w:hRule="atLeast"/>
        </w:trPr>
        <w:tc>
          <w:tcPr>
            <w:tcW w:w="10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1. Главные администраторы  доходов  бюджета муниципального района «Город Людиново и  Людиновский район» - органы местного самоуправления</w:t>
            </w:r>
          </w:p>
        </w:tc>
      </w:tr>
      <w:tr>
        <w:trPr>
          <w:trHeight w:val="54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Администрация муниципального района "Город Людиново и Людиновский район"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0376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1001</w:t>
            </w:r>
          </w:p>
        </w:tc>
      </w:tr>
      <w:tr>
        <w:trPr>
          <w:trHeight w:val="5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8 071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 01 0000 11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      </w:t>
            </w: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08 07150 01 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00 11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08 07150 01 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000 11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01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1 01050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9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1 02085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азмещения сумм, аккумулируемых в  ходе проведения   аукционов    по    продаже    акций, находящихся в собственности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1 03050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роценты, полученные от предоставления  бюджетных  кредитов внутри страны за счет  средств  бюджетов 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1 05025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5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56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1 08050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едства,  получаемые  от передачи   имущества, находящегося   в   собственности муниципальных районов (за исключением  имущества  муниципальных автономных учреждений,   а   также имущества муниципальных унитарных предприятий, в том  числе казенных), в залог, в доверительное управлени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12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1 09015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 от  распоряжения  правами  на  результаты интеллектуальной      деятельности      военного, специального и двойного назначения,  находящимися в собственности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1 09025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 от  распоряжения  правами  на  результаты научно-технической деятельности,  находящимися  в собственности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1 09035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эксплуатации и использования  имущества автомобильных дорог, находящихся в  собственности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1 09045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2 05050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>Плата   за   пользование    водными   объектами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находящимися   в   собственности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3 0</w:t>
            </w:r>
            <w:r>
              <w:rPr>
                <w:sz w:val="20"/>
                <w:szCs w:val="20"/>
              </w:rPr>
              <w:t>1995</w:t>
            </w:r>
            <w:r>
              <w:rPr>
                <w:sz w:val="20"/>
                <w:szCs w:val="20"/>
                <w:lang w:val="ru-RU"/>
              </w:rPr>
              <w:t xml:space="preserve">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4 01050 05 0000 41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 от   продажи   квартир,   находящихся   в собственности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4 02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2 05 0000 41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4 02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2 05 0000 4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4 02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3 05 0000 41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4 02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3 05 0000 4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18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4 03050 05 0000 41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едства    от    распоряжения  и    реализации конфискованного и иного имущества, обращенного  в доходы муниципальных районов (в части  реализации основных средств по указанному имуществу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4 03050 05 0000 4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70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4 04050 05 0000 4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  от   продажи   нематериальных   активов, находящихся в собственности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1 14 06025 05 0000 4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 02050 05 0000 1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Платежи, взимаемые организациями управления    (организациями) муниципальных районов за выполнение определенных функц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37040 05 0000 1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ступления сумм в возмещение вреда, причиняемого 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6 18050 05 0000 1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ежные   взыскания   (штрафы)   за    нарушение бюджетного  законодательства  (в  части  бюджетов муниципальных районов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1 16 23051 05 0000 1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- приобретателями выступают получатели средств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1 16 32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0 05 0000 1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ежные взыскания, налагаемые в возмещение ущерба, причиненного в результате  незаконного  или не целевого использования бюджетных средств (в части  бюджетов муниципальных районов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6 90050 05 0000 1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поступления от денежных взысканий (штрафов) и иных сумм в возмещении ущерба, зачисляемые в бюджеты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6 18050 05 0000 1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ежные   взыскания   (штрафы)   за    нарушение бюджетного  законодательства  (в  части  бюджетов муниципальных районов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Прочие неналоговые доходы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0 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00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Доходы бюджетов бюджетной системы РФ от  возврата  бюджетами бюджетной системы РФ остатков  субсидий, субвенций и иных межбюджетных трансфертов имеющих целевое назначение, прошлых лет  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0 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00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Возврат остатков субсидий, субвенций и иных  межбюджетных трансфертов, имеющих целевое назначение, прошлых лет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 02 </w:t>
            </w:r>
            <w:r>
              <w:rPr>
                <w:sz w:val="20"/>
                <w:szCs w:val="20"/>
                <w:lang w:val="ru-RU"/>
              </w:rPr>
              <w:t>10</w:t>
            </w:r>
            <w:r>
              <w:rPr>
                <w:sz w:val="20"/>
                <w:szCs w:val="20"/>
              </w:rPr>
              <w:t>000 00  0000 15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бюджетам субъектов РФ муниципальных образован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26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2 02 </w:t>
            </w:r>
            <w:r>
              <w:rPr>
                <w:sz w:val="20"/>
                <w:szCs w:val="20"/>
                <w:lang w:val="ru-RU"/>
              </w:rPr>
              <w:t>20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 0000 151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2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2 02 </w:t>
            </w:r>
            <w:r>
              <w:rPr>
                <w:sz w:val="20"/>
                <w:szCs w:val="20"/>
                <w:lang w:val="ru-RU"/>
              </w:rPr>
              <w:t>30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 xml:space="preserve"> 0000 15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субъектов РФ и муниципальных образован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2 02 </w:t>
            </w:r>
            <w:r>
              <w:rPr>
                <w:color w:val="000000"/>
                <w:sz w:val="20"/>
                <w:szCs w:val="20"/>
                <w:lang w:val="ru-RU"/>
              </w:rPr>
              <w:t>40</w:t>
            </w: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color w:val="000000"/>
                <w:sz w:val="20"/>
                <w:szCs w:val="20"/>
              </w:rPr>
              <w:t xml:space="preserve">  0</w:t>
            </w: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0000</w:t>
            </w:r>
            <w:r>
              <w:rPr>
                <w:color w:val="000000"/>
                <w:sz w:val="20"/>
                <w:szCs w:val="20"/>
              </w:rPr>
              <w:t xml:space="preserve"> 15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Иные межбюджетные трансферты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тдел финансов администрации муниципального района «Город Людиново и Людиновский район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0974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1001</w:t>
            </w:r>
          </w:p>
        </w:tc>
      </w:tr>
      <w:tr>
        <w:trPr>
          <w:trHeight w:val="5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1 02033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азмещения временно  свободных  средств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7 01050 1</w:t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 xml:space="preserve">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выясненные поступления, зачисляемые в бюджеты  городских поселен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7 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Прочие неналоговые доходы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 07 00000 00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безвозмездные поступления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8 05000 05 0000  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 начисленных на излишне взысканные сумм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8 05000 10 0000  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 начисленных на излишне взысканные сумм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8 05000 13 0000  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 начисленных на излишне взысканные сумм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ОЕ КАЗЕННОЕ УЧРЕЖДЕНИЕ  "ДЕТСКО-ЮНОШЕСКАЯ СПОРТИВНАЯ ШКОЛА"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1612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100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3 01995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3 02995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61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7 01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7 05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неналоговые доходы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ое казенное учреждение «Людиновская служба заказчика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1484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1001</w:t>
            </w:r>
          </w:p>
        </w:tc>
      </w:tr>
      <w:tr>
        <w:trPr>
          <w:trHeight w:val="84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8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05 0000 130</w:t>
            </w:r>
          </w:p>
        </w:tc>
        <w:tc>
          <w:tcPr>
            <w:tcW w:w="4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7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6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неналоговые доходы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тдел культуры администрации муниципального района «Город Людиново и Людиновский район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0370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100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 13 0</w:t>
            </w:r>
            <w:r>
              <w:rPr>
                <w:sz w:val="20"/>
                <w:szCs w:val="20"/>
              </w:rPr>
              <w:t>1995</w:t>
            </w:r>
            <w:r>
              <w:rPr>
                <w:sz w:val="20"/>
                <w:szCs w:val="20"/>
                <w:lang w:val="ru-RU"/>
              </w:rPr>
              <w:t xml:space="preserve">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 17 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неналоговые доходы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 19 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0 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00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озврат остатков субсидий, субвенций и иных  межбюджетных трансфертов, имеющих целевое назначение, прошлых лет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2 02 </w:t>
            </w:r>
            <w:r>
              <w:rPr>
                <w:sz w:val="20"/>
                <w:szCs w:val="20"/>
                <w:lang w:val="ru-RU"/>
              </w:rPr>
              <w:t>20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 0000 151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2 02 </w:t>
            </w:r>
            <w:r>
              <w:rPr>
                <w:sz w:val="20"/>
                <w:szCs w:val="20"/>
                <w:lang w:val="ru-RU"/>
              </w:rPr>
              <w:t>30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 xml:space="preserve"> 0000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субъектов РФ и муниципальных образован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 xml:space="preserve">2 02 </w:t>
            </w:r>
            <w:r>
              <w:rPr>
                <w:color w:val="000000"/>
                <w:sz w:val="20"/>
                <w:szCs w:val="20"/>
                <w:lang w:val="ru-RU"/>
              </w:rPr>
              <w:t>40</w:t>
            </w: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color w:val="000000"/>
                <w:sz w:val="20"/>
                <w:szCs w:val="20"/>
              </w:rPr>
              <w:t xml:space="preserve">  0</w:t>
            </w: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0000</w:t>
            </w:r>
            <w:r>
              <w:rPr>
                <w:color w:val="000000"/>
                <w:sz w:val="20"/>
                <w:szCs w:val="20"/>
              </w:rPr>
              <w:t xml:space="preserve"> 15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Иные межбюджетные трансферты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тдел образования администрации муниципального района «Город Людиново и Людиновский район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0636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100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 13 0</w:t>
            </w:r>
            <w:r>
              <w:rPr>
                <w:sz w:val="20"/>
                <w:szCs w:val="20"/>
              </w:rPr>
              <w:t>1995</w:t>
            </w:r>
            <w:r>
              <w:rPr>
                <w:sz w:val="20"/>
                <w:szCs w:val="20"/>
                <w:lang w:val="ru-RU"/>
              </w:rPr>
              <w:t xml:space="preserve">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26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неналоговые доходы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 19 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0 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00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озврат остатков субсидий, субвенций и иных  межбюджетных трансфертов, имеющих целевое назначение, прошлых лет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2 02 </w:t>
            </w:r>
            <w:r>
              <w:rPr>
                <w:sz w:val="20"/>
                <w:szCs w:val="20"/>
                <w:lang w:val="ru-RU"/>
              </w:rPr>
              <w:t>20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 0000 151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2 02 </w:t>
            </w:r>
            <w:r>
              <w:rPr>
                <w:sz w:val="20"/>
                <w:szCs w:val="20"/>
                <w:lang w:val="ru-RU"/>
              </w:rPr>
              <w:t>30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 xml:space="preserve"> 0000 151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субъектов РФ и муниципальных образован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</w:t>
            </w:r>
            <w:r>
              <w:rPr>
                <w:color w:val="000000"/>
                <w:sz w:val="20"/>
                <w:szCs w:val="20"/>
                <w:lang w:val="ru-RU"/>
              </w:rPr>
              <w:t>40</w:t>
            </w:r>
            <w:r>
              <w:rPr>
                <w:color w:val="000000"/>
                <w:sz w:val="20"/>
                <w:szCs w:val="20"/>
              </w:rPr>
              <w:t>0</w:t>
            </w:r>
            <w:r>
              <w:rPr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color w:val="000000"/>
                <w:sz w:val="20"/>
                <w:szCs w:val="20"/>
              </w:rPr>
              <w:t xml:space="preserve">  0</w:t>
            </w: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0000</w:t>
            </w:r>
            <w:r>
              <w:rPr>
                <w:color w:val="000000"/>
                <w:sz w:val="20"/>
                <w:szCs w:val="20"/>
              </w:rPr>
              <w:t xml:space="preserve"> 15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Иные межбюджетные трансферты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2. Главные администраторы  доходов поселений  - органы местного самоуправления муниципального района «Город Людиново и Людиновский район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Администрация муниципального района "Город Людиново и Людиновский район"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0376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100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 11 0501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ru-RU"/>
              </w:rPr>
              <w:t xml:space="preserve">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26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1 0501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ru-RU"/>
              </w:rPr>
              <w:t xml:space="preserve"> 13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4 0601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ru-RU"/>
              </w:rPr>
              <w:t xml:space="preserve"> 05  0000 4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 14 0601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ru-RU"/>
              </w:rPr>
              <w:t xml:space="preserve"> 13 0000 4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  <w:lang w:val="ru-RU"/>
        </w:rPr>
        <w:tab/>
        <w:t>*Администрирование поступлений по всем программам и подпрограммам кода бюджетной классификации осуществляется администратором, указанным в группировочном коде, в пределах определенных законодательством полномочий.</w:t>
      </w:r>
    </w:p>
    <w:sectPr>
      <w:type w:val="nextPage"/>
      <w:pgSz w:w="11906" w:h="16838"/>
      <w:pgMar w:left="992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0"/>
      <w:szCs w:val="20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widowControl w:val="false"/>
      <w:autoSpaceDE w:val="false"/>
    </w:pPr>
    <w:rPr>
      <w:b/>
      <w:sz w:val="28"/>
      <w:szCs w:val="20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7:28:00Z</dcterms:created>
  <dc:creator>***</dc:creator>
  <dc:description/>
  <cp:keywords/>
  <dc:language>en-US</dc:language>
  <cp:lastModifiedBy>ludra</cp:lastModifiedBy>
  <cp:lastPrinted>2015-12-21T14:43:00Z</cp:lastPrinted>
  <dcterms:modified xsi:type="dcterms:W3CDTF">2017-12-27T05:15:00Z</dcterms:modified>
  <cp:revision>204</cp:revision>
  <dc:subject/>
  <dc:title>Администратор дохода</dc:title>
</cp:coreProperties>
</file>