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18"/>
          <w:sz w:val="28"/>
          <w:szCs w:val="28"/>
        </w:rPr>
      </w:pPr>
      <w:r>
        <w:rPr>
          <w:sz w:val="28"/>
          <w:szCs w:val="28"/>
        </w:rPr>
        <w:t xml:space="preserve">ПРОЕКТ                                 </w:t>
      </w:r>
    </w:p>
    <w:p>
      <w:pPr>
        <w:pStyle w:val="Heading1"/>
        <w:ind w:right="-28" w:hanging="0"/>
        <w:jc w:val="right"/>
        <w:rPr>
          <w:b/>
          <w:b/>
          <w:spacing w:val="18"/>
          <w:sz w:val="36"/>
          <w:szCs w:val="28"/>
        </w:rPr>
      </w:pPr>
      <w:r>
        <w:rPr>
          <w:b/>
          <w:spacing w:val="18"/>
          <w:sz w:val="36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 Ю Д И Н О В С К О Е    Р А Й О Н Н О Е     С О Б Р А Н И 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Heading1"/>
        <w:ind w:right="-28" w:hanging="0"/>
        <w:rPr>
          <w:b/>
          <w:b/>
          <w:spacing w:val="60"/>
          <w:sz w:val="8"/>
          <w:szCs w:val="30"/>
        </w:rPr>
      </w:pPr>
      <w:r>
        <w:rPr>
          <w:b/>
          <w:spacing w:val="60"/>
          <w:sz w:val="8"/>
          <w:szCs w:val="30"/>
        </w:rPr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« ____ » _________ 2018 г.   </w:t>
        <w:tab/>
        <w:tab/>
        <w:t xml:space="preserve">                                                                           № 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17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17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17 год по доходам в сумме 1 298 549 481 рубль 58 коп., по расходам в сумме 1 306 890 694 рубля 84 коп., с дефицитом бюджета в сумме 8 341 213  рублей 26 коп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17 год по кодам классификации доходов бюджета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3. Утвердить исполнение доходов бюджета муниципального района «Город Людиново и Людиновский район» за 2017 год по кодам видов  доходов, подвидов доходов и соответствующим им кодам аналитической группы подвидов доходов  бюджета согласно приложению № 2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17 год по ведомственной структуре расходов согласно приложению № 3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 Утвердить исполнение расходов бюджета муниципального района «Город Людиново и Людиновский район» за 2017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 Утвердить исполнение расходов бюджета муниципального района «Город Людиново и Людиновский район» за 2017 год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 Утвердить исполнение по межбюджетным трансфертам, предоставленным бюджету муниципального района «Город Людиново и Людиновский район» в 2017 году, согласно приложению № 6, исполнение по дотации на выравнивание бюджетной обеспеченности бюджетам поселений Людиновского района за счет областного бюджета за 2017 год согласно приложению № 7, исполнение по субвенции бюджетам поселений на осуществление полномочий по первичному воинскому учету на территориях, где отсутствуют военные комиссариаты, за 2017 год согласно приложению № 8, исполнение по  субсидии дорожного фонда на ремонт автомобильных дорог в границах поселений Людиновского района за 2017 год согласно приложению № 9, исполнение по иным межбюджетным трансфертам бюджетам поселений Людиновского района за 2017 год согласно приложению № 10 к настоящему решению.     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Утвердить исполнение источников финансирования дефицита бюджета муниципального района «Город Людиново и Людиновский район» за 2017 год согласно приложению   №  11  к настоящему решению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9. Утвердить исполнение источников финансирования дефицита бюджета муниципального района «Город Людиново и Людиновский район» за 2017 год по кодам классификации источников финансирования дефицита бюджета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10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  Л.В. Гончарова</w:t>
      </w:r>
    </w:p>
    <w:p>
      <w:pPr>
        <w:pStyle w:val="Heading1"/>
        <w:ind w:right="-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User</cp:lastModifiedBy>
  <cp:lastPrinted>2017-05-03T09:10:00Z</cp:lastPrinted>
  <dcterms:modified xsi:type="dcterms:W3CDTF">2018-03-21T05:28:00Z</dcterms:modified>
  <cp:revision>38</cp:revision>
  <dc:subject/>
  <dc:title/>
</cp:coreProperties>
</file>