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«Село Заречный»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7.04.2018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сельского поселения «Село Заречный» за 2017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6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8433,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957,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7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3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8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530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30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9081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1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864,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25,0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00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3489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489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973,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73,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05995,84</w:t>
            </w:r>
          </w:p>
        </w:tc>
      </w:tr>
      <w:tr>
        <w:trPr/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-  722484,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18-03-02T08:37:00Z</cp:lastPrinted>
  <dcterms:modified xsi:type="dcterms:W3CDTF">2018-04-28T05:24:00Z</dcterms:modified>
  <cp:revision>3</cp:revision>
  <dc:subject/>
  <dc:title>                                                                                                         Приложение №  4</dc:title>
</cp:coreProperties>
</file>