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  <w:szCs w:val="24"/>
        </w:rPr>
      </w:pPr>
      <w:r>
        <w:rPr>
          <w:smallCaps/>
          <w:spacing w:val="34"/>
        </w:rPr>
        <w:t xml:space="preserve">   </w:t>
      </w:r>
      <w:r>
        <w:rPr>
          <w:smallCaps/>
          <w:spacing w:val="34"/>
          <w:szCs w:val="24"/>
        </w:rPr>
        <w:t xml:space="preserve">Калужская область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 xml:space="preserve">   </w:t>
      </w:r>
      <w:r>
        <w:rPr>
          <w:b/>
          <w:bCs/>
          <w:caps/>
          <w:spacing w:val="20"/>
          <w:sz w:val="32"/>
          <w:szCs w:val="32"/>
        </w:rPr>
        <w:t xml:space="preserve">ГОРОДСКАЯ ДУМА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15.05.2018 </w:t>
        <w:tab/>
        <w:tab/>
        <w:tab/>
        <w:tab/>
        <w:tab/>
        <w:tab/>
        <w:t>№13-</w:t>
      </w:r>
      <w:r>
        <w:rPr>
          <w:b/>
          <w:sz w:val="25"/>
          <w:szCs w:val="25"/>
        </w:rPr>
        <w:t>р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исполнении бюджета городского поселения «Город Людиново»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за  2017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Рассмотрев отчет об исполнении бюджета городского поселения «Город Людиново» за 2017 год, в соответствии со ст. 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 Уставом городского поселения «Город Людиново» Городская Дума городского поселения «Город Людиново»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. Утвердить отчет об исполнении бюджета городского поселения «Город Людиново» за 2017 год по доходам в сумме 572 597 932 рубля 73коп., по расходам в сумме  508 351 011  рублей 54 коп., с профицитом  бюджета в сумме 64 246 921  рубль 19 коп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Утвердить исполнение доходов бюджета городского поселения «Город Людиново» за 2017 год по кодам классификации доходов бюджета согласно приложению № 1 к настоящему решению.   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Утвердить исполнение доходов бюджета городского поселения «Город Людиново» за 2017 год по кодам видов доходов, подвидов доходов и соответствующим им кодам аналитической группы подвидов доходов бюджета  согласно приложению № 2 к настоящему решению.   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Утвердить исполнение расходов бюджета городского поселения «Город Людиново»  за 2017 год по ведомственной структуре расходов согласно приложению   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 Утвердить исполнение расходов бюджета городского поселения «Город Людиново» за 2017 год по разделам, подразделам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 Утвердить исполнение расходов бюджета городского поселения «Город Людиново» за 2017 год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7. Утвердить исполнение по межбюджетным трансфертам, предоставленным бюджету городского поселения «Город Людиново» в 2017 году, согласно приложению  № 6 к настоящему решению.           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8. Утвердить исполнение источников финансирования дефицита бюджета городского поселения «Город Людиново» за 2017 год 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9. Утвердить исполнение источников финансирования дефицита бюджета городского поселения «Город Людиново» за 2017 год по кодам классификации источников финансирования дефицита бюджета согласно приложению № 8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 Настоящее решение вступает в силу после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лава городского поселения </w:t>
      </w:r>
    </w:p>
    <w:p>
      <w:pPr>
        <w:pStyle w:val="Normal"/>
        <w:jc w:val="center"/>
        <w:rPr/>
      </w:pPr>
      <w:r>
        <w:rPr>
          <w:sz w:val="25"/>
          <w:szCs w:val="25"/>
        </w:rPr>
        <w:t>«Город Людиново»                                                                                              Т.А. Прохо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39">
    <w:name w:val="xl239"/>
    <w:basedOn w:val="Normal"/>
    <w:qFormat/>
    <w:pPr>
      <w:spacing w:before="280" w:after="280"/>
    </w:pPr>
    <w:rPr>
      <w:rFonts w:ascii="Arial" w:hAnsi="Arial" w:cs="Arial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3">
    <w:name w:val="xl25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1:00Z</dcterms:created>
  <dc:creator>bel</dc:creator>
  <dc:description/>
  <cp:keywords/>
  <dc:language>en-US</dc:language>
  <cp:lastModifiedBy>ludra</cp:lastModifiedBy>
  <cp:lastPrinted>2017-04-20T14:11:00Z</cp:lastPrinted>
  <dcterms:modified xsi:type="dcterms:W3CDTF">2018-05-28T08:56:00Z</dcterms:modified>
  <cp:revision>1350</cp:revision>
  <dc:subject/>
  <dc:title/>
</cp:coreProperties>
</file>