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к  решению  Городской Дум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О бюджете город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Город Людиново» на 2019 го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и на плановый период 2020 и 2021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  </w:t>
            </w:r>
            <w:r>
              <w:rPr/>
              <w:t>от 25.12.2018 № 36-р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.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городского поселения «Город Людиново»  от доходов, нормативы по которым не установлены бюджетным законодательством Российской Федерации на 2019 год и на плановый период 2020 и 2021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административных платежей  и сбор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7-12-28T10:24:00Z</cp:lastPrinted>
  <dcterms:modified xsi:type="dcterms:W3CDTF">2018-12-26T09:56:00Z</dcterms:modified>
  <cp:revision>89</cp:revision>
  <dc:subject/>
  <dc:title>Приложение №3</dc:title>
</cp:coreProperties>
</file>