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решению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на 2019 год и на плановый  период 2020 и 2021 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5.12.2018  №  68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 "ДЕТСКО-ЮНОШЕСКАЯ СПОРТИВНАЯ ШКОЛ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Людиновская служба заказчи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48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18-12-28T09:17:00Z</dcterms:modified>
  <cp:revision>210</cp:revision>
  <dc:subject/>
  <dc:title>Администратор дохода</dc:title>
</cp:coreProperties>
</file>