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762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 25.12. 2018 г.      </w:t>
        <w:tab/>
        <w:tab/>
        <w:tab/>
        <w:t xml:space="preserve">                                                                             № 68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0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19 год и на плановый период 2020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19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692 216 249 рублей, в том числе объем безвозмездных поступлений в сумме 1 284 624 32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700 832 74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32 069 825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0 года в сумме 23 505 361 рубль, в том числе верхний предел долга по муниципальным гарантиям муниципального района в сумме 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в сумме 185 167 075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8 616 5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0 год  и на 2021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0 год в сумме   1 678 520 431 рубль, в том числе объем безвозмездных поступлений в сумме 1 253 497 022  рубля, и на 2021 год в сумме 1 636 934 701 рубль, в том числе объем безвозмездных поступлений в сумме 1 193 719 13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0 год в сумме 1 689 205 268 рублей, в том числе условно утверждаемые расходы в сумме 11 185 341 рубль и на 2021 год в сумме 1 650 283 151 рубль, в том числе условно утверждаемые расходы в сумме 23 418 201 рубль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0 год в сумме 10 412 066 рублей и на 2021 год в сумме 10 412 066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0 год в сумме 150 000 рублей и на 2021 год в сумме 15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1 года в сумме 11 800 000 рублей, в том числе верхний предел долга по муниципальным гарантиям муниципального района  в сумме 0 рублей, и на 1 января 2022  года в сумме 0 рублей, в том числе верхний предел долга по муниципальным гарантиям муниципального района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муниципального района «Город Людиново и Людиновский район» на 2020 год в сумме 223 901 981 рубль, на 2021 год в сумме        251 484 80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0 год в сумме 10 684 837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1 год в сумме 13 348 45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, на 2019 год и на плановый период 2020 и 2021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4. Доходы бюджета муниципального района на 2019 год и на плановый период 2020 и 2021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19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0 и 2021 годов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19 год 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0 и 2021 годов </w:t>
        <w:tab/>
        <w:t>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5. Бюджетные ассигнования бюджета муниципального района на 2019 год и на плановый период 2020 и 2021 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19 год и на плановый период 2020 и 2021 годов согласно приложениям №№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9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0 и 2021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9 год в сумме 2 038 000 рублей, на 2020 год в сумме       2 038 000 рублей, на 2021 год в сумме 2 038 0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октября  2019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должностям  и окладов денежного содержания по должностям муниципальной службы, сложившихся на 1 января 2019 года, в размере 4,3 проценто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 xml:space="preserve">Статья 7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 жизнедеятельности населения  муниципального района «Город Людиново и Людиновский 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 xml:space="preserve"> 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 в Людиновском 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 xml:space="preserve"> 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 «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 Людиновском 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Особенности использования бюджетных ассигнований в сфере образования, 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 программе «Развитие культур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>
          <w:bCs/>
          <w:color w:val="000000"/>
        </w:rPr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 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муниципальное казенное учреждение «Детско-юношеская спортивная школ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19 год и на плановый период 2020 и 2021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 на 2019 год в качестве критерия выравнивания расчетной бюджетной обеспеченности поселений Людиновского района уровень равный 0,807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19 год в качестве критерия выравнивания финансовых возможностей поселений Людиновского района уровень равный 0,662 для городских поселений и уровень равный 0,235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19 год и на плановый период 2020 и 2021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, на 2019 год и на плановый период 2020 и 2021 годов согласно приложению      № 1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распределение иных межбюджетных трансфертов  бюджетам поселений Людиновского района на 2019 год и на плановый период 2020 и 2021 годов согласно приложению № 1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 финансирования дефицита бюджета муниципального района на 2019 год и на плановый период 2020 и 2021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19 год и на плановый период 2020 и 2021 годов согласно приложению № 1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Муниципальные внутренние заимствования муниципального района «Город Людиново и Людиновский район»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Утвердить Программу муниципальных внутренних заимствований муниципального района «Город Людиново и Людиновский район» на 2019 год и на плановый период 2020 и 2021 годов согласно приложению № 20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9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/>
        <w:t>2. Установить, что принятые программы на 2019 год и на плановый период 2020 и 2021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Статья 13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/>
        <w:t>Настоящее решение вступает в силу с 1 января 2019 год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Б.К. Дорогов)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418" w:right="79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ludra</cp:lastModifiedBy>
  <cp:lastPrinted>2015-01-26T14:39:00Z</cp:lastPrinted>
  <dcterms:modified xsi:type="dcterms:W3CDTF">2018-12-28T09:16:00Z</dcterms:modified>
  <cp:revision>41</cp:revision>
  <dc:subject/>
  <dc:title/>
</cp:coreProperties>
</file>