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9.03.2019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5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spacing w:before="0" w:after="57"/>
        <w:jc w:val="right"/>
        <w:rPr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СЕЛЬСКОГО ПОСЕЛЕНИЯ «СЕЛО ЗАРЕЧНЫЙ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___________</w:t>
        <w:tab/>
        <w:t xml:space="preserve">                                                                                                        № ___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hyperlink r:id="rId2">
        <w:r>
          <w:rPr>
            <w:rStyle w:val="InternetLink"/>
            <w:b/>
            <w:sz w:val="26"/>
            <w:szCs w:val="26"/>
          </w:rPr>
          <w:t>Правил</w:t>
        </w:r>
      </w:hyperlink>
      <w:r>
        <w:rPr>
          <w:b/>
          <w:sz w:val="26"/>
          <w:szCs w:val="26"/>
        </w:rPr>
        <w:t xml:space="preserve"> благоустройства территор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ст. 14 Федерального Закона от 06.10.2003 года № 131-ФЗ «Об общих принципах организации местного самоуправления в РФ», Законом Калужской области от 22.06.2018 г. № 362-ОЗ «О благоустройстве территорий муниципальных образований Калужской области», ст. 8 Устава сельского поселения «Село Заречный» Сельская Дума сельского поселения «Село Заречный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 xml:space="preserve">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3">
        <w:r>
          <w:rPr>
            <w:rStyle w:val="InternetLink"/>
            <w:sz w:val="26"/>
            <w:szCs w:val="26"/>
          </w:rPr>
          <w:t>Правил</w:t>
        </w:r>
      </w:hyperlink>
      <w:r>
        <w:rPr>
          <w:sz w:val="26"/>
          <w:szCs w:val="26"/>
        </w:rPr>
        <w:t>а благоустройства территории сельского поселения «Село Заречный» (прилагаю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изнать утратившим силу решение Сельской Думы сельского поселения «Село Заречный» от 16.07.2012 №22 «</w:t>
      </w:r>
      <w:r>
        <w:rPr>
          <w:bCs/>
          <w:sz w:val="26"/>
          <w:szCs w:val="26"/>
        </w:rPr>
        <w:t>Об утверждении правил благоустройства территории муниципального образования сельского поселения «Село Заречный</w:t>
      </w:r>
      <w:r>
        <w:rPr>
          <w:b/>
          <w:bCs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комиссию по местному самоуправлению, соблюдению законности, контролю и депутатской этике (В.В. Лазарева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ело Заречный»</w:t>
        <w:tab/>
        <w:tab/>
        <w:t xml:space="preserve">                                                                                С.Ф. Зуб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P41"/>
      <w:bookmarkEnd w:id="0"/>
      <w:r>
        <w:rPr>
          <w:rFonts w:cs="Times New Roman" w:ascii="Times New Roman" w:hAnsi="Times New Roman"/>
          <w:sz w:val="22"/>
          <w:szCs w:val="22"/>
        </w:rPr>
        <w:t xml:space="preserve">Утверждено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решением Сельской Дум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сельского поселения «Село Заречный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>от ___________ № 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ПРАВИЛА БЛАГОУСТРОЙСТВА ТЕРРИТОРИ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СЕЛО ЗАРЕЧНЫЙ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е Правила благоустройства территории сельского поселения «Село Заречный» (далее - Правила) разработаны с целью регулирования вопросов в сфере благоустройства территорий и расположенных на них объектов и направлены на поддержание санитарного порядка, повышение безопасности и комфортности проживания населения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целей настоящих Правил используются следующие основные понят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благоустройство территории сельского поселения «Село Заречный»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сельского поселения «Село Заречный» в соответствии с порядком, установленным законом Калужской обла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границы прилегающей территории - местоположение прилегающей территории, установленное в схеме границ прилегающей территор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нутренняя часть границ прилегающей территории - часть границ прилегающей территории, непосредственно примыкающая к зданию, строению, сооружению, земельному участку, в отношении которого установлены границы прилегающей территории, то есть являющаяся их общей границ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внешняя часть границ прилегающей территории - часть границ прилегающей территории, не примыкающая непосредственно к зданию, строению, сооружению, земельному участку, в отношении которого установлены границы прилегающей территории, то есть не являющаяся их общей границ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) смет - мусор, состоящий, как правило, из песка, пыли, листвы от уборки территор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ConsPlusNormal"/>
        <w:ind w:firstLine="567"/>
        <w:jc w:val="both"/>
        <w:rPr/>
      </w:pPr>
      <w:bookmarkStart w:id="1" w:name="P23"/>
      <w:bookmarkEnd w:id="1"/>
      <w:r>
        <w:rPr>
          <w:rFonts w:cs="Times New Roman" w:ascii="Times New Roman" w:hAnsi="Times New Roman"/>
          <w:sz w:val="26"/>
          <w:szCs w:val="26"/>
        </w:rPr>
        <w:t>3. Благоустройству в сельском поселении «Село Заречный» подлежа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участки территорий, используемые для размещения кладбищ, сооружений инженерной защи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Благоустройству на территории сельского поселения «Село Заречный» также подлежат объекты, расположенные на участках территорий, перечисленных в </w:t>
      </w:r>
      <w:hyperlink w:anchor="P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еленые насаждения искусственного и естественного происхо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орудование для сбора мусора или отходов производства и потреб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уличная мебель, скамьи, беседки, объекты оборудования детских, спортивных и спортивно-игровых площадо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уличные общественные туале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объекты культурного наслед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элементы праздничного оформления, устройства наружного освещения, уличные и информационно-коммуникационные указател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Установка новых объектов на участках территорий, указанных в </w:t>
      </w:r>
      <w:hyperlink w:anchor="P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осуществляется в соответствии с настоящими Правил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Администрация сельского поселения «Село Заречный» за счет средств  бюджета обеспечива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настоящими Правил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Границы прилегающих территор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9.1. Границы прилегающей территории определяются в отношении территорий общего пользования, которые прилегают (то есть имеют общую границу) к зданию, строению, сооружению, земельному участку в случае, если такой земельный участок образован (далее также - объекты), в зависимости от вида разрешенного использования и (или) фактического назначения объектов, максимального и минимального расстояния до внешней границы прилегающей территории, а также иных требований, установленных настоящими Правилам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9.2. Установить  расстояние в метрах от здания, строения, сооружения, границы земельного участка, если такой земельный участок образован, до внешней границы прилегающей территории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минимальное расстояние – 1 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максимальное расстояние – 30 м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9.3. Границы прилегающей территории определяются с учетом следующих ограничен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установление общей прилегающей территории для двух и более зданий, строений, сооружений, земельных участков, за исключением случаев, когда здание,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не допускается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пересечение границ прилегающих территорий, за исключением случая установления общих смежных границ прилегающих территорий, не допускается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) 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или объектов искусственного происхождения (дорожный и (или) тротуарный бордюр, иное подобное ограждение территории общего пользования)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.4. Границы прилегающей территории отображаются на схеме границ прилегающей территории. </w:t>
      </w:r>
      <w:r>
        <w:rPr>
          <w:sz w:val="26"/>
          <w:szCs w:val="26"/>
        </w:rPr>
        <w:t>Схема границ прилегающей территории подготавливается на бумажном носителе или в форме электронного документа с использованием технологических программных средств, в произвольной форме и содержи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дастровый номер и адрес здания, строения, сооружения, земельного участка, в отношение которого установлены границы прилегающей территории, либо обозначены места расположения данных объектов с указанием наименования (наименований) и вида (видов) объекта (объектов), подлежащих благоустройству (в случае, если в отношении здания, строения, сооружения, земельного участка не проведен государственный кадастровый учет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ображение границ здания, строения, сооружения, земельного участка, если такой участок образова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хематическое изображение границ прилегающей территор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лощадь прилегающей территор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хема границ прилегающей территории содержит схематическое изображение и наименование элементов благоустройства, находящихся в границах прилегающей территории, а так же иные сведения и информацию, предусмотренные правилами благоустройства территории сельского поселения «Село Заречный»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пределенные согласно схемам прилегающие территории включают в себя тротуары, зеленые насаждения, парковки, иные объекты и ограничиваются объектами природного или искусственного происхождения, позволяющими определить их границы (дорожным бордюром, границами полотна дороги общего пользования, линией пересечения с прилегающей территорией другого собственника (ответственного лица) и т.д.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>9.5. Подготовка схемы границ прилегающей территории осуществляется в соответствии с настоящими Правилами администрацией сельского поселения «Село Заречный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9.6. Установление и изменение границ прилегающей территории осуществляются в соответствии с требованиями </w:t>
      </w:r>
      <w:hyperlink r:id="rId4">
        <w:r>
          <w:rPr>
            <w:rStyle w:val="InternetLink"/>
            <w:rFonts w:eastAsia="Calibri"/>
            <w:sz w:val="26"/>
            <w:szCs w:val="26"/>
          </w:rPr>
          <w:t>статьи 45.1</w:t>
        </w:r>
      </w:hyperlink>
      <w:r>
        <w:rPr>
          <w:rFonts w:eastAsia="Calibri"/>
          <w:sz w:val="26"/>
          <w:szCs w:val="26"/>
        </w:rPr>
        <w:t xml:space="preserve"> Федерального закона от 06.10.2003 №131-ФЗ "Об общих принципах организации местного самоуправления в Российской Федерации" и </w:t>
      </w:r>
      <w:hyperlink r:id="rId5">
        <w:r>
          <w:rPr>
            <w:rStyle w:val="InternetLink"/>
            <w:rFonts w:eastAsia="Calibri"/>
            <w:sz w:val="26"/>
            <w:szCs w:val="26"/>
          </w:rPr>
          <w:t>статьи 5.1</w:t>
        </w:r>
      </w:hyperlink>
      <w:r>
        <w:rPr>
          <w:rFonts w:eastAsia="Calibri"/>
          <w:sz w:val="26"/>
          <w:szCs w:val="26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>Схема границ прилегающих территорий утверждается Сельской Думой сельского поселения «Село Заречный»  в составе правил благоустрой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>9.7. Утвержденные границы прилегающих территорий публикуются в порядке, установленном для официального опубликования муниципальных правовых актов, и размещаются на официальном сайте администрации сельского поселения «Село Заречный»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Жители сельского поселения «Село Заречный»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На территории сельского поселения «Село Заречный» запрещ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рить на улицах, площадях, на пляжах и в других общественных мест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изводить сброс на территорию муниципального образования неочищенных сточных в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сжигать мусор, листья, обрезки деревьев в контейнер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производить самовольную вырубку деревьев, кустарни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) производить размещение уличного смета, грунта на газоны и цветни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) производить самовольную установку временных (сезонных) объек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Уборка улиц и дорог на территории сельского поселения «Село Заречный» производится регулярно, в следующем порядк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егающая к инженерным коммуникациям территория должна содержаться в чисто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Несанкционированное проведение земляных работ в соответствии с законодательством не допуск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рокладка и переустройство подземных коммуникаций на улицах муниципального образова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и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ь по содержанию ограждений в соответствии с требованиями законодательства возлагается на собствен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Здания и иные сооружения должны быть оборудованы адресными реквизи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ные реквизиты изготавливаются по форме, определяемой органами местного самоуправления сельского поселения «Село Заречный», и устанавливаются собственниками зданий и сооруж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Территория сельского поселения «Село Заречный» подлежит освещению в темное время сут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ключение и отключение устройств наружного освещения осуществляется в соответствии с утвержденным администрацией сельского поселения «Село Заречный» графиком, а приборов декоративного светового или праздничного оформления - по решению владельце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а для установки средств размещения информации определяются администрацией сельского поселения «Село Заречный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8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5.8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3.03.2006 №38-ФЗ «О рекламе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рядок размещения и содержание средств размещения информации на территории сельского поселения «Село Заречный» устанавливается Положением «О порядке установки средств размещения информации, требования к содержанию средств размещения информации в сельском поселении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. На территории сельского поселения «Село Заречный» размещаются следующие информационные констру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казатели наименований улиц, площадей, проездов, переулков, проектируемых (номерных) проездов, проспектов, шоссе, набережных, скверов, тупиков, бульваров, аллей, линий, мостов, путепроводов, эстакад, указатели номеров дом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казатели маршрутов (схемы) движения и расписания автомобильного транспорта и городского наземного электрического транспорта, осуществляющего регулярные перевозки пассажи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казатели (вывески) местоположения органов государственной власти и органов местного самоуправления, государственных и муниципальных предприятий и учрежд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123"/>
      <w:bookmarkEnd w:id="2"/>
      <w:r>
        <w:rPr>
          <w:rFonts w:cs="Times New Roman" w:ascii="Times New Roman" w:hAnsi="Times New Roman"/>
          <w:sz w:val="26"/>
          <w:szCs w:val="26"/>
        </w:rPr>
        <w:t>г) информационные конструкции, размещаемые на фасадах или иных внешних поверхностях (внешних ограждающих конструкциях) зданий, строений, сооружений,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, содержащие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, не содержащие рекламную информацию, а также не относящиеся к вывескам, предусмотренным законодательством в области защиты прав потреби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нформационные конструкции, содержащие сведения, предусмотренные законодательством в области защиты прав потребите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иные информационные конструкции, которые определяются правилами благоустройства территории сельского поселения «Село Заречны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2. При размещении на зданиях, строениях и сооружениях информационных конструкций должны учитываться архитектурно-композиционные решения фасада здания, строения, сооружения на которых будет размещена информационная конструкция, а также внешний архитектурный облик сложившейся застройки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конструкции должны быть безопасны, спроектированы, изготовлены и установлены в соответствии с требованиями технических регламентов, строительных норм и правил, государственных стандартов, требованиями к конструкциям и их размещ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3. Информационные конструкции размещ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плоских участках фасада здания, строения, сооружения, свободных от архитектурных элементов, навесах ("козырьках") входных групп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 выше линии второго этажа (линии перекрытий между первым и вторым этажами) для нежилых зданий, строений, сооружений, а также для жилых домов (в том числе многоквартирных домов), первые этажи которых заняты нежилыми помещения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посредственно у главного входа или над входом в здание, строение, сооружение или помещение, в котором фактически находится (осуществляет деятельность) организация, индивидуальный предприниматель, сведения о котором содержатся на информационной конструк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 иных местах, определенных правилами благоустройства территории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4. При размещении информационных конструкций на зданиях, строениях и сооружениях не допуск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рушение требований к местам размещения информационных конструк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рушение вертикального порядка расположения букв на информационном поле информационной конструк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использование в текстах (надписях), размещаемых на информационных конструкциях, указанных в </w:t>
      </w:r>
      <w:hyperlink w:anchor="P1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"г" пункта 2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товарных знаков и знаков обслуживания, в том числе на иностранных языках, не зарегистрированных в установленном порядке на территории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лное или частичное перекрытие оконных и дверных проемов, а также витражей и витри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размещение информационных конструкций в границах жилых помещений, на глухих торцах фасадов и на кровлях многоквартирных жилых домов, лоджиях и балконах, на архитектурных деталях фасадов объектов (в том числе на колоннах, пилястрах, орнаментах, лепнин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ерекрытие указателей наименований улиц и номеров дом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размещение информационных конструкций на заборах, перилах, шлагбаумах, а так же на ограждающих конструкциях сезонных кафе при стационарных предприятиях общественного пит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 размещение информационных конструкций в виде отдельно стоящих сборно-разборных (складных ) конструкций – штендер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) размещение информационных конструкций в иных случаях, определенных правилами благоустройства территорий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5. В случае если в здании, строении, сооружении располагается несколько организаций и (или) индивидуальных предпринимателей, имеющих общий вход, собственнику или иному законному владельцу соответствующего недвижимого имущества либо владельцу информационной конструкции необходим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читывать архитектурно-композиционные решения и размер ранее установленных информационных конструкций и располагать их в один высотный ряд не выше линии второго этажа (линии перекрытий между первым и вторым этажам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овать из нескольких информационных конструкций общую художественную композицию, соразмерную с входной группой, при необходимости располагающуюся по обе стороны от нее (в случае, если информационные конструкции расположены у входа в здание, строение, сооружение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иповые варианты размещения информационных конструкций (в виде рисунков, графических схем и т.д.) устанавливаются правилами благоустройства территории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6. На зданиях общественных, общественно-деловых, торговых, торгово-выставочных, спортивных и развлекательных центров информационные конструкции располагаются на глухих поверхностях наружных стен (без проемов и архитектурных детале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7. Размещение информационных конструкций на крышах нежилых зданий, строений и сооружений допускается при одновременном соблюдении следующих услов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единственным собственником (правообладателем) здания, строения, сооружения является организация, индивидуальный предприниматель, сведения о котором содержатся в данной информационной конструкции и в месте фактического нахождения (месте осуществления деятельности) которого размещается указанная информационная конструкц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крыше одного здания, строения, сооружения размещена только одна информационная конструкц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формационное поле конструкции располагается параллельно к поверхности фасада здания, строения, сооружения, по отношению к которому она установлена, выше линии карниза, парапета объекта или его стилобатной ч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8. На зданиях, строениях, сооружениях, имеющих статус объектов культурного наследия, выявленных объектов культурного наследия, информационные конструкции устанавливаются в соответствии с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9. В случае размещения информационных конструкций на зданиях, строениях, сооружениях по индивидуальным проектам и архитектурно-художественным концепциям необходимо учитыв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рхитектурно-композиционные решения фасада здания, строения, сооружения на которых будет размещена информационная конструкц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нешний архитектурный облик сложившейся застройки сельского поселения «Село Заречный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личие в застройке уникальных зданий, строений, сооружений, архитектурных ансамблей, имеющих доминантное значение в архитектурно-планировочной структуре сельского поселения «Село Заречный», а также объектов высокого общественного и социального знач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0. Информационные конструкции, не соответствующие требованиям правил благоустройства территории сельского поселения «Село Заречный», подлежат демонтажу в порядке, определенном администрацией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Жители сельского поселения «Село Заречный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администрации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В период зимней уборки внутри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 Запрещ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организовывать складирование (свалки) снега в местах, не установленных решением администрации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Формирование снежных валов не допускается на перекрестках, вблизи железнодорожных переездов и на тротуар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 Запрещ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 Мойка дорожных покрытий площадей и улиц производится в ночное врем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Производство работ по сбору и вывозу мусора осуществляется уполномоченными организациями муниципального образования Калужской област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 Переполнение контейнеров, бункеров-накопителей мусором не допуска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администрацией сельского поселения «Село Заречный» в соответствии с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2. Запрещается самовольная установка контейнеров и бункеров-накопителей без согласования с администрацией сельского поселения «Село Заречны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Очистка урн производится по мере их заполнения, но не реже одного раза в день.</w:t>
      </w:r>
    </w:p>
    <w:p>
      <w:pPr>
        <w:pStyle w:val="ConsPlusNormal"/>
        <w:ind w:firstLine="567"/>
        <w:jc w:val="both"/>
        <w:rPr/>
      </w:pPr>
      <w:bookmarkStart w:id="3" w:name="P204"/>
      <w:bookmarkEnd w:id="3"/>
      <w:r>
        <w:rPr>
          <w:rFonts w:cs="Times New Roman" w:ascii="Times New Roman" w:hAnsi="Times New Roman"/>
          <w:sz w:val="26"/>
          <w:szCs w:val="26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)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сельского поселения «Село Заречны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администрацией сельского поселения «Село Заречный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 Порядок содержания прилегающих территор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предприятий промышленности, торговли, общественного питания, транспорта - участки в пределах отведенного земельного участка, а также территории шириной 30 метров при отсутствии соседних землепользова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предприятий мелкорозничной торговли (ларьки, киоски, павильоны летние кафе и другие объекты временной уличной торговли) - земельные участки в пределах 10 метров от торговой точки (по всему периметру до проезжей части дорог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учреждений соцсферы (школы, дошкольные учреждения, учреждения культуры, здравоохранения, физической культуры и спорта) - закрепляются участки в пределах землеотвода, а также территория шириной 25 метров при отсутствии соседних землепользова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отдельно стоящих информационных и рекламных конструкций - прилегающая территория по периметру в пределах 5 мет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автостоянок, автозаправочных комплексов и предприятий по продаже, обслуживанию и ремонту автотранспорта - прилегающая территория по периметру в пределах 25 мет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контейнерных площадок по периметру в пределах 5 мет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частных домовладений - участки в границах землеотвода, а также прилегающая территория шириной 15 метров (по всему периметру до проезжей части дороги) при отсутствии соседних землепользова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многоквартирных жилых домов, домов, находящихся в непосредственном управлении гражданами, - в пределах 25 метров от жилого дома при отсутствии соседних землепользователей (со стороны улицы до проезжей части дороги, включая тротуары) или в границах, определенных на основании данных государственного кадастрового учета, либо соглашения (договор) с органом местного самоуправления о содержании прилегающей территор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рритории гаражно-строительных кооперативов, дачных и огороднических товариществ – участки в границах землеотвода, а также прилегающая территория шириной 20 метров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рынков - прилегающие территории по периметру в пределах 20 мет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и иных объектов недвижимости - земельные участки, а также прилегающая территория шириной 15 метров (по всему периметру - до проезжей части дорог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 В соответствии с законодательством на прилегающих территориях многоквартирных домов ответственными за благоустройство прилегающей территории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рганизации, осуществляющие управление многоквартирными дом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Мероприятия по уборке прилегающих территорий в летний период включают в себ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борку и вывоз скошенной трав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дметание прилегающих территорий от смета, пыли и мелкого бытового мусора, их мой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воевременный вывоз и размещение мусора, уличного смета, отходов в отведенных мест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уборку бордюров от песка, мус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сгребание и вывоз опавших листьев с прилегающих территорий в период листопа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мойку дорожных покрытий площадей и у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2. Мероприятия по уборке прилегающих территорий в зимний период включают в себ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борку и своевременный вывоз, размещение мусора, уличного смета, отхо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чистку от снега и льда тротуаров и пешеходных дорожек с грунтовым и твердым покрыти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. Участниками деятельности по благоустройству могут бы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ставители органов местного самоуправления сельского поселения «Село Заречный» (формируют техническое задание, выбирают исполнителей и обеспечивают финансирова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хозяйствующие субъекты, осуществляющие деятельность на территории муниципального образования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сполнители работ, в том числе строители, производители малых архитектурных фор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5. Форма участия определяется администрацией сельского поселения «Село Заречный» в зависимости от особенностей проекта по благоустройству муниципального образования и включает в себ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вместное определение целей и задач по развитию территор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пределение основных видов активности, функциональных зон общественных простран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участие в разработке проекта (дизайн-проект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К механизмам участия в деятельности по благоустройству относя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общественный контроль в соответствии с требованиями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07.2014 №212-ФЗ "Об основах общественного контроля в Российской Федерации" и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алужской области от 30.03.2017 №177-ОЗ "О некоторых вопросах организации и осуществления общественного контроля на территории Калужской области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8. Контроль за соблюдением настоящих Правил осуществляется органами местного самоуправления сельского поселения «Село Заречный», за исключением случаев, предусмотренных законодательство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35447A112CE9C0FE6BFE09DAEEDCF983F5F066EC1E43771B82FE72BBFE294DA3622AB55AFC5298A576453Cu3F" TargetMode="External"/><Relationship Id="rId3" Type="http://schemas.openxmlformats.org/officeDocument/2006/relationships/hyperlink" Target="consultantplus://offline/ref=0135447A112CE9C0FE6BFE09DAEEDCF983F5F066EC1E43771B82FE72BBFE294DA3622AB55AFC5298A576453Cu3F" TargetMode="External"/><Relationship Id="rId4" Type="http://schemas.openxmlformats.org/officeDocument/2006/relationships/hyperlink" Target="consultantplus://offline/ref=B4E2A017C7C42B7B4F1D5A8B7CF428EA33FB9AA3A7971BA203F53326DE959F21A5D1AF45F3796DDA36BE1ED22A8F85631DD6D7CD0BSBnBI" TargetMode="External"/><Relationship Id="rId5" Type="http://schemas.openxmlformats.org/officeDocument/2006/relationships/hyperlink" Target="consultantplus://offline/ref=B4E2A017C7C42B7B4F1D5A8B7CF428EA33FA9EA3A1901BA203F53326DE959F21A5D1AF40FB7A628533AB0F8A278E9A7D1FCACBCF0AB3S2nAI" TargetMode="External"/><Relationship Id="rId6" Type="http://schemas.openxmlformats.org/officeDocument/2006/relationships/hyperlink" Target="consultantplus://offline/ref=18CDBD4E48DDE060849E25FDD068065759C20911D0A5CD6F52BBBBA350A6EEBBA70147FFF1E2FE9FEDFD86DBEC86595D65932B5F294A0BJ" TargetMode="External"/><Relationship Id="rId7" Type="http://schemas.openxmlformats.org/officeDocument/2006/relationships/hyperlink" Target="consultantplus://offline/ref=18CDBD4E48DDE060849E25FDD068065759C30C1BDAABCD6F52BBBBA350A6EEBBB5011FF3F1E8EBCBBDA7D1D6EF4806J" TargetMode="External"/><Relationship Id="rId8" Type="http://schemas.openxmlformats.org/officeDocument/2006/relationships/hyperlink" Target="consultantplus://offline/ref=18CDBD4E48DDE060849E3BF0C60458595DC9561ED8ADC43E07E9BDF40FF6E8EEE74141AAA2A5A0C6BEB0CDD6EF91455D654804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08:00Z</dcterms:created>
  <dc:creator>lora</dc:creator>
  <dc:description/>
  <cp:keywords/>
  <dc:language>en-US</dc:language>
  <cp:lastModifiedBy>user</cp:lastModifiedBy>
  <cp:lastPrinted>2019-02-04T09:56:00Z</cp:lastPrinted>
  <dcterms:modified xsi:type="dcterms:W3CDTF">2019-03-29T12:04:00Z</dcterms:modified>
  <cp:revision>48</cp:revision>
  <dc:subject/>
  <dc:title>                             </dc:title>
</cp:coreProperties>
</file>