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1134" w:hRule="atLeast"/>
        </w:trPr>
        <w:tc>
          <w:tcPr>
            <w:tcW w:w="10656" w:type="dxa"/>
            <w:tcBorders/>
          </w:tcPr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Normal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«Об исполнении бюджета сельского поселения </w:t>
            </w:r>
          </w:p>
          <w:p>
            <w:pPr>
              <w:pStyle w:val="Normal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«Село Заречный» за 2018 год»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___________ № ___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Исполнение по межбюджетным трансфертам, предоставленным бюджету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8 году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4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741"/>
        <w:gridCol w:w="1856"/>
      </w:tblGrid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35065,36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8115,0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115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283,30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,00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Областной бюджет. Прочие субсидии бюджетам сельских поселений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283,30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83,00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3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2484,06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31,81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00,00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52,25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"Управление имущественным комплексом МР "Город Людиново и Людиновский район"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cp:keywords/>
  <dc:language>en-US</dc:language>
  <cp:lastModifiedBy>user</cp:lastModifiedBy>
  <cp:lastPrinted>2018-03-02T08:40:00Z</cp:lastPrinted>
  <dcterms:modified xsi:type="dcterms:W3CDTF">2019-03-28T07:06:00Z</dcterms:modified>
  <cp:revision>3</cp:revision>
  <dc:subject/>
  <dc:title>              Приложение № 6</dc:title>
</cp:coreProperties>
</file>