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проекту решения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«Об исполнении бюджета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селения «Село Заречный» за 2018 год.»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от ____________ № ___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расходов бюджета сельского поселения «Село Заречный» за 2018 год по разделам и подразделам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999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7392"/>
        <w:gridCol w:w="16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7056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70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2351,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18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8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965,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65,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571,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71,77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ы по межеванию и постановке на гос. кадастровый учет земельных участков под кладбищами, расположенных на территории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38761,5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2,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732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496,43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8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8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314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14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,00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24053,04</w:t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-  1393243,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user</cp:lastModifiedBy>
  <cp:lastPrinted>2018-03-02T08:37:00Z</cp:lastPrinted>
  <dcterms:modified xsi:type="dcterms:W3CDTF">2019-03-28T06:48:00Z</dcterms:modified>
  <cp:revision>2</cp:revision>
  <dc:subject/>
  <dc:title>                                                                                                         Приложение №  4</dc:title>
</cp:coreProperties>
</file>