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к решению Сель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Село Заречный»</w:t>
      </w:r>
    </w:p>
    <w:p>
      <w:pPr>
        <w:pStyle w:val="Normal"/>
        <w:jc w:val="right"/>
        <w:rPr>
          <w:b/>
          <w:b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  <w:r>
        <w:rPr>
          <w:sz w:val="20"/>
          <w:szCs w:val="20"/>
        </w:rPr>
        <w:t xml:space="preserve">от </w:t>
      </w:r>
      <w:r>
        <w:rPr>
          <w:sz w:val="20"/>
          <w:szCs w:val="20"/>
          <w:u w:val="single"/>
        </w:rPr>
        <w:t>29.04.2019</w:t>
      </w:r>
      <w:r>
        <w:rPr>
          <w:sz w:val="20"/>
          <w:szCs w:val="20"/>
        </w:rPr>
        <w:t xml:space="preserve"> № </w:t>
      </w:r>
      <w:r>
        <w:rPr>
          <w:sz w:val="20"/>
          <w:szCs w:val="20"/>
          <w:u w:val="single"/>
        </w:rPr>
        <w:t>12</w:t>
      </w:r>
      <w:r>
        <w:rPr>
          <w:sz w:val="20"/>
          <w:szCs w:val="20"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полнение расходов бюджета сельского поселения «Село Заречный» за 2018 год по разделам и подразделам классификации расходов бюдж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</w:t>
      </w:r>
      <w:r>
        <w:rPr/>
        <w:t>(рублей)</w:t>
      </w:r>
    </w:p>
    <w:tbl>
      <w:tblPr>
        <w:tblW w:w="9990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68"/>
        <w:gridCol w:w="7392"/>
        <w:gridCol w:w="166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ено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57056,4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онирование Правительства РФ, высших исполнительных органов государственной власти субъектов РФ, местных администраци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02704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82351,8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5018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 и вневойсковая подготов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183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5965,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упреждение и ликвидация последствий чрезвычайных ситуаций  природного и техногенного характера, гражданская оборон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965,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571,7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571,77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12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боты по межеванию и постановке на гос. кадастровый учет земельных участков под кладбищами, расположенных на территории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838761,5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32,6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31732,3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7496,43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</w:tr>
      <w:tr>
        <w:trPr/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подготовка повышение квалификации</w:t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, кинематография, средства массовой информ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08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8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5314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314,8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,00</w:t>
            </w:r>
          </w:p>
        </w:tc>
      </w:tr>
      <w:tr>
        <w:trPr/>
        <w:tc>
          <w:tcPr>
            <w:tcW w:w="8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124053,04</w:t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цит бюджета со знаком «плюс» или дефицит бюджета со знаком «минус»-  1393243,6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5:20:00Z</dcterms:created>
  <dc:creator>Заречный</dc:creator>
  <dc:description/>
  <cp:keywords/>
  <dc:language>en-US</dc:language>
  <cp:lastModifiedBy>user</cp:lastModifiedBy>
  <cp:lastPrinted>2019-05-31T11:14:00Z</cp:lastPrinted>
  <dcterms:modified xsi:type="dcterms:W3CDTF">2019-05-31T08:16:00Z</dcterms:modified>
  <cp:revision>4</cp:revision>
  <dc:subject/>
  <dc:title>                                                                                                         Приложение №  4</dc:title>
</cp:coreProperties>
</file>