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ложение № 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 проекту решения Людиновского Районного Собрания  </w:t>
            </w:r>
          </w:p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О бюджете муниципального района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Город Людиново и Людиновский район» на 2020 год и на плановый период 2021  и 2022 годов»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__________________ № ______</w:t>
            </w:r>
          </w:p>
        </w:tc>
      </w:tr>
    </w:tbl>
    <w:p>
      <w:pPr>
        <w:pStyle w:val="Heading"/>
        <w:jc w:val="left"/>
        <w:rPr/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Heading"/>
        <w:tabs>
          <w:tab w:val="clear" w:pos="708"/>
          <w:tab w:val="right" w:pos="37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источников финансирования дефицита бюджета муниципального района «Город Людиново и Людиновский район»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253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sz w:val="18"/>
                <w:szCs w:val="18"/>
                <w:lang w:val="ru-RU"/>
              </w:rPr>
              <w:t>Код главного админист-ратора источ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П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01 02 00 00 05 0000 </w:t>
            </w: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4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 (бюджетные кредиты на пополнение остатков средств на счетах бюджетов муниципальных район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5 02 05 0004 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(бюджетные кредиты, предоставленные для частичного покрытия дефицитов бюджетов муниципальных образ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1 00 05 0000 6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6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9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1906" w:h="16838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8:00Z</dcterms:created>
  <dc:creator>***</dc:creator>
  <dc:description/>
  <cp:keywords/>
  <dc:language>en-US</dc:language>
  <cp:lastModifiedBy>User</cp:lastModifiedBy>
  <cp:lastPrinted>2018-01-09T11:34:00Z</cp:lastPrinted>
  <dcterms:modified xsi:type="dcterms:W3CDTF">2019-11-14T15:06:00Z</dcterms:modified>
  <cp:revision>123</cp:revision>
  <dc:subject/>
  <dc:title>Администратор дохода</dc:title>
</cp:coreProperties>
</file>