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4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 проекту решения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20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1 и 2022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___________ № 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20 год и на плановый период 2021 и 2022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</w:t>
      </w:r>
      <w:r>
        <w:rPr>
          <w:sz w:val="16"/>
          <w:szCs w:val="16"/>
        </w:rPr>
        <w:t>м100</w:t>
      </w:r>
      <w:r>
        <w:rPr/>
        <w:t xml:space="preserve"> – Дп</w:t>
      </w:r>
      <w:r>
        <w:rPr>
          <w:sz w:val="16"/>
          <w:szCs w:val="16"/>
        </w:rPr>
        <w:t>м100</w:t>
      </w:r>
      <w:r>
        <w:rPr/>
        <w:t>)/(SUMД</w:t>
      </w:r>
      <w:r>
        <w:rPr>
          <w:lang w:val="en-US"/>
        </w:rPr>
        <w:t>i</w:t>
      </w:r>
      <w:r>
        <w:rPr/>
        <w:t>п – Дп</w:t>
      </w:r>
      <w:r>
        <w:rPr>
          <w:sz w:val="16"/>
          <w:szCs w:val="16"/>
        </w:rPr>
        <w:t>м100</w:t>
      </w:r>
      <w:r>
        <w:rPr/>
        <w:t>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</w:t>
      </w:r>
      <w:r>
        <w:rPr>
          <w:sz w:val="16"/>
          <w:szCs w:val="16"/>
        </w:rPr>
        <w:t>м100</w:t>
      </w:r>
      <w:r>
        <w:rPr/>
        <w:t xml:space="preserve">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</w:t>
      </w:r>
      <w:r>
        <w:rPr>
          <w:sz w:val="16"/>
          <w:szCs w:val="16"/>
        </w:rPr>
        <w:t xml:space="preserve">м100 </w:t>
      </w:r>
      <w:r>
        <w:rPr/>
        <w:t>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и предоставляю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сумма налога на имущество физических лиц, подлежащая уплате в бюджеты поселени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сумма земельного налога, подлежащая уплате в бюджеты поселен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mci ≤ 0, то Кmci = 1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казанные нормы применяются для всей репрезентативной группы налогов, за исключением налога на доходы физических лиц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налога на доходы физических лиц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налогу на доходы физических лиц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сумма налога на имущество физических лиц, подлежащая уплате в бюджеты поселений, умноженная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сумма земельного налога, подлежащая уплате в бюджеты поселений, умноженная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ind w:firstLine="720"/>
        <w:jc w:val="both"/>
        <w:rPr/>
      </w:pPr>
      <w:r>
        <w:rPr/>
        <w:t xml:space="preserve">1.3.1. Коэффициент дисперсности (расселения), рассчитываемый по формуле:                                       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дi = 1 + УВ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дi - коэффициент дисперсности (расселения)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i - удельный вес жителей i-го поселения, проживающих в населенных пунктах с численностью населения менее 100 человек, в общей численности населения i-го поселения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2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3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4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5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7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3.8. 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уупi = ((Нгi / Нпi) / (1 + Нг / Нмр)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значение коэффициента уровня урбанизации принимается равным 1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9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/>
        <w:t>Нснср / Нснi</w:t>
      </w:r>
      <w:r>
        <w:rPr>
          <w:color w:val="000000"/>
        </w:rPr>
        <w:t xml:space="preserve">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20"/>
        <w:jc w:val="both"/>
        <w:rPr/>
      </w:pPr>
      <w:r>
        <w:rPr/>
        <w:t>Нснср - средняя численность сельского населения по поселениям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10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>
          <w:sz w:val="10"/>
          <w:szCs w:val="10"/>
        </w:rPr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  <w:r>
              <w:rPr>
                <w:rFonts w:eastAsia="Zhikaryov;Times New Roman"/>
              </w:rPr>
              <w:t xml:space="preserve"> </w:t>
            </w:r>
          </w:p>
          <w:p>
            <w:pPr>
              <w:pStyle w:val="Normal"/>
              <w:rPr>
                <w:rFonts w:eastAsia="Zhikaryov;Times New Roman"/>
                <w:highlight w:val="yellow"/>
              </w:rPr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>
                <w:rFonts w:eastAsia="Zhikaryov;Times New Roman"/>
              </w:rPr>
              <w:t xml:space="preserve"> 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20 год и на плановый период 2021 и 2022 годов и расчет индекса бюджетных расходов на 2020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27:00Z</dcterms:created>
  <dc:creator>User</dc:creator>
  <dc:description/>
  <cp:keywords/>
  <dc:language>en-US</dc:language>
  <cp:lastModifiedBy>User</cp:lastModifiedBy>
  <cp:lastPrinted>2019-11-13T15:25:00Z</cp:lastPrinted>
  <dcterms:modified xsi:type="dcterms:W3CDTF">2019-11-15T05:27:00Z</dcterms:modified>
  <cp:revision>7</cp:revision>
  <dc:subject/>
  <dc:title/>
</cp:coreProperties>
</file>