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sz w:val="28"/>
          <w:szCs w:val="28"/>
        </w:rPr>
        <w:t xml:space="preserve">П Р </w:t>
      </w:r>
      <w:r>
        <w:rPr>
          <w:b/>
          <w:spacing w:val="60"/>
          <w:sz w:val="28"/>
          <w:szCs w:val="28"/>
        </w:rPr>
        <w:t>ОЕКТ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« ____ » ___________ 2019 г.      </w:t>
        <w:tab/>
        <w:tab/>
        <w:tab/>
        <w:t xml:space="preserve">                                                   № 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0 год и на плановый период 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0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570 547 746       рублей, в том числе объем безвозмездных поступлений в сумме 1 079 539 01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595 775 209                 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3 611 924 рубл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1 года в сумме 0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5 227 463 рубля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1 год  и на 2022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1 год в сумме 1 569 740 917 рублей, в том числе объем безвозмездных поступлений в сумме 1 073 824 707 рублей, и на 2022 год в сумме 1 595 822 869 рублей, в том числе объем безвозмездных поступлений в сумме 1 085 906 663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1 год в сумме 1 583 382 079 рублей, в том числе условно утверждаемые расходы в сумме 12 738 935        рублей и на 2022 год в сумме 1 610 192 053 рубля, в том числе условно утверждаемые расходы в сумме 26 214 270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1 год в сумме 8 089 771 рубль и на 2022 год в сумме  8 427 34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1 год в сумме 150 000 рублей и на 2022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2 года в сумме 0 рублей, в том числе верхний предел долга по муниципальным гарантиям муниципального района в сумме 0 рублей, и на 1 января 2023 года в сумме 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1 год в сумме 13 641 162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2 год в сумме 14 369 184 рубля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0 год и на плановый период 2021 и 2022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20 год и на плановый период 2021 и 2022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20 год и на плановый период 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0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1 и 2022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0  год 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1 и 2022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20 год и на плановый период 2021 и 2022  годов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0 год и на плановый период 2021 и 2022 годов согласно приложениям №№ 8 и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0 год в сумме 2 335 000 рублей, на 2021 год в сумме       2 335 000 рублей, на 2022 год в сумме 2 335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0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 и окладов денежного содержания по должностям муниципальной службы, сложившихся на 1 января 2020 года, в размере 3 проценто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Людиновского  района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 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0 год и на плановый период 2021 и 2022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0 год и на плановый период 2021 и 2022 годов в качестве критерия выравнивания расчетной бюджетной обеспеченности поселений Людиновского района уровень равный 0,815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0 год и на плановый период 2021 и 2022 годов в качестве критерия выравнивания финансовых возможностей поселений Людиновского района уровень равный 0,834 для городских поселений и уровень равный 0,275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20 год и на плановый период 2021 и 2022 годов согласно приложению     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 бюджетам поселений Людиновского района на 2020 год и на плановый период 2021 и 2022 годов согласно приложению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20 год и на плановый период 2021 и 2022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0 год и на плановый период 2021 и 2022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0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/>
        <w:t>2. Установить, что принятые программы на 2020 год и на плановый период 2021 и 2022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/>
        <w:t>Настоящее решение вступает в силу с 1 января 2020 год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User</cp:lastModifiedBy>
  <cp:lastPrinted>2019-11-20T12:52:00Z</cp:lastPrinted>
  <dcterms:modified xsi:type="dcterms:W3CDTF">2019-11-28T07:24:00Z</dcterms:modified>
  <cp:revision>63</cp:revision>
  <dc:subject/>
  <dc:title/>
</cp:coreProperties>
</file>