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«Село Заречный»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 № ___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отмененным местным налогам и сборам, зачисляемым в бюджет 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5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сельского поселения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4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проекту решения Сельской Думы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сельского поселения «Село Заречный»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 № ___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еречень и нормативы отчислений по налогам и сборам, зачисляемым в бюджет сельского поселения «Село Заречный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841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5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стных налогов и сборов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я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я затрат  бюджетов поселен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5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30:00Z</dcterms:created>
  <dc:creator>Заречный</dc:creator>
  <dc:description/>
  <cp:keywords/>
  <dc:language>en-US</dc:language>
  <cp:lastModifiedBy>user</cp:lastModifiedBy>
  <cp:lastPrinted>2019-11-29T08:40:00Z</cp:lastPrinted>
  <dcterms:modified xsi:type="dcterms:W3CDTF">2019-11-29T05:43:00Z</dcterms:modified>
  <cp:revision>3</cp:revision>
  <dc:subject/>
  <dc:title>                                                                                                           Приложение № 10 </dc:title>
</cp:coreProperties>
</file>