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27.12. 2019 г. </w:t>
      </w:r>
      <w:r>
        <w:rPr>
          <w:b/>
          <w:bCs/>
          <w:caps/>
        </w:rPr>
        <w:t xml:space="preserve">        </w:t>
        <w:tab/>
        <w:t xml:space="preserve">   </w:t>
        <w:tab/>
        <w:t xml:space="preserve">                                                                           № 43</w:t>
      </w:r>
      <w:r>
        <w:rPr>
          <w:bCs/>
          <w:caps/>
        </w:rPr>
        <w:t>-</w:t>
      </w:r>
      <w:r>
        <w:rPr>
          <w:b/>
        </w:rPr>
        <w:t>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О бюджете городского поселения «Город Людиново» на 2020 год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>и на плановый период 2021 и 2022  годов</w:t>
      </w:r>
    </w:p>
    <w:p>
      <w:pPr>
        <w:pStyle w:val="Normal"/>
        <w:tabs>
          <w:tab w:val="clear" w:pos="708"/>
          <w:tab w:val="left" w:pos="0" w:leader="none"/>
          <w:tab w:val="left" w:pos="268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Бюджетным кодексом Российской Федерации, п.п. 1 п. 1 ст. 14 Федерального Закона от 06.10.2003 № 131-ФЗ «Об общих принципах организации местного самоуправления в Российской Федерации» Городская Дума городского поселения «Город Людиново»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(далее - бюджет городского поселения) на 2020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в сумме 175 427 907 рублей, в том числе объем безвозмездных поступлений в сумме 52 474 36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в сумме 187 587 207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в сумме 10 141 047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1 года в сумме 0 рублей, в том числе верхний предел долга по муниципальным гарантиям городского поселения в сумме 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в сумме 12 159 3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. Утвердить основные характеристики бюджета городского поселения «Город Людиново» на 2021 год и на 2022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на 2021 год в сумме 149 363 428              рублей, в том числе объем безвозмездных поступлений в сумме 20 004 225 рублей, и на 2022 год в сумме 152 774 986 рублей, в том числе объем безвозмездных поступлений в сумме              18 844 835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на 2021 год в сумме          155 703 813 рублей, в том числе условно утверждаемые расходы в сумме 3 405 345 рублей,     и на 2022 год в сумме 154 717 204 рубля, в том числе условно утверждаемые расходы в сумме 6 819 329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на 2021 год в сумме 4 398 423 рубля и на 2022 год в сумме 4 588 171 рубл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1 год в сумме 150 000 рублей и на 2022 год в сумме 15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2 года в сумме 0 рублей, в том числе верхний предел долга по муниципальным  гарантиям городского поселения в сумме 0 рублей и на 1 января 2023 года в сумме 0 рублей, в том числе верхний предел долга по муниципальным гарантиям городского поселения в сумме 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на 2021 год в сумме 6 340 385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на 2022 год в сумме 1 942 218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3. В соответствии с пунктом 2 статьи 184.1 Бюджетного кодекса Российской Федерации  утвердить нормативы распределения доходов в бюджет городского поселения, нормативы по которым не установлены бюджетным законодательством Российской Федерации, на 2020 год и на плановый период 2021 и 2022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4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5. Утвердить перечень главных администраторов источников финансирования дефицита бюджета городского поселения согласно приложению № 3 к настоящему 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6. Утвердить поступления доходов городского поселения «Город Людиново» по кодам классификации доходов бюджетов бюджетной системы  Российской Федера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 xml:space="preserve">на 2020 год - согласно приложению № 4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на плановый период 2021 и 2022 годов - согласно приложению №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7. Утвердить  ведомственную структуру расходов бюджета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0 год - согласно приложению №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1 и 2022 годов - согласно приложению №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 </w:t>
      </w:r>
      <w:r>
        <w:rPr/>
        <w:t>Утвердить в составе ведомственной структуры расходов бюджета городского поселения перечень главных распорядителей средств городского бюджета, разделов, подразделов, целевых статей (муниципальных программ и  непрограммных направлений деятельности), групп и подгрупп видов расходов бюджета городского поселения  на 2020 год и на плановый период 2021 и 2022 годов согласно приложениям №№ 8 и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8. Утвердить распределение бюджетных ассигнований бюджета городского поселения 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0 год – согласно приложению № 10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1 и 2022 годов - согласно приложению №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9. Утвердить распределение бюджетных ассигнований бюджета городского поселения  по целевым статьям (муниципальным программам и непрограммным направлениям деятельности), группам 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0 год – согласно приложению № 1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1 и 2022 годов - согласно приложению № 1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0. Утвердить общий объем бюджетных ассигнований на исполнение публичных нормативных обязательств на 2020 год в сумме 40 000 рублей, на 2021 год в сумме 40 000   рублей, на 2022 год в сумме 40 0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</w:rPr>
      </w:pPr>
      <w:r>
        <w:rPr/>
        <w:t xml:space="preserve">1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, в следующих случаях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) при предоставлении субсидий через администрацию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Повышение эффективности использования топливно-энергетических  ресурсов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) установить, что через администрацию муниципального района осуществляется финансирование расходов по  программ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Людиновского  района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Управление земельными и муниципальными ресурсами Людиновского района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       </w:t>
      </w:r>
      <w:r>
        <w:rPr/>
        <w:t>-  на реализацию отдельных мероприятий, предусмотренных муниципальной программой «</w:t>
      </w:r>
      <w:r>
        <w:rPr>
          <w:bCs/>
          <w:color w:val="000000"/>
        </w:rPr>
        <w:t>Развитие рынка труда в Людиновском районе»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/>
        <w:t xml:space="preserve">           </w:t>
      </w:r>
      <w:r>
        <w:rPr/>
        <w:t xml:space="preserve">-  на реализацию мероприятий, предусмотренных ведомственной целевой программой </w:t>
      </w:r>
      <w:r>
        <w:rPr>
          <w:bCs/>
          <w:color w:val="000000"/>
        </w:rPr>
        <w:t xml:space="preserve"> «Совершенствование системы градостроительного регулирования на территории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3) Установить, что через МКУ «Дворец культуры им. Г.Д. Гогиберидзе» осуществляется финансирование расх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по муниципальной программе «Развитие культуры в Людиновском районе»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4) Установить, что через МКУ «Людиновская служба заказчика» осуществляется финансирование расх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2. Учесть в доходах бюджета городского поселения объемы межбюджетных трансфертов, предоставляемых бюджету городского поселения, на 2020 год согласно приложению № 6 к настоящему решению  и на плановый период 2021 и 2022 годов согласно приложению № 7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3. Утвердить источники  финансирования дефицита бюджета городского поселения  на 2020 год и на плановый период 2021 и 2022 годов согласно приложению № 1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4. Утвердить перечень статей и видов источников финансирования дефицита бюджета городского поселения на 2020 год и на плановый период 2021 и 2022 годов согласно приложению № 14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5. Установить дополнительные основания, связанные с особенностями исполнения бюджета городского поселения, дающие право отделу финансов администрации муниципального района «Город Людиново и Людиновский район» в ходе исполнения бюджета городского поселения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 учреждениями, на аутсорсинг и другие форм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изменения состава (структуры) главных распорядителей средств бюджета городского поселения  (подведомственных им учреждений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городского поселения 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необходимости уточнения кодов классификации расходов бюджета городского поселения в текущем финансовом году, если в течение финансового года по целевой статье расходов бюджета городского поселения  не произведены кассовые расход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ского поселения на осуществление переданных полномоч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ского поселения 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предусмотренных по главным распорядителям средств бюджета городского поселения 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0 года остатков средств Дорожного фонд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средств, поступающих в доходы бюджета город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городского поселения  от указанной оплат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бюджета городского поселения на сумму средств, необходимых для создания объектов инфраструктуры и иных объектов, предназначенных для обеспечения функционирования особой экономической зоны, в том числе путем введения новых кодов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части уточнения источников финансирования дефицита бюджета городского поселения  в случае предоставления из областного бюджета бюджетных креди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других случаях, предусмотренных особенностями исполнения бюджета городского поселения, установленных Бюджетным кодексом Российской Федерации и настоящим решени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становить, что принятые программы на 2020 год и на плановый период 2021 и 2022 годов финансируются в объеме, предусмотренном в бюджете городского поселения на соответствующий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6. Настоящее решение Городской Думы вступает в силу с 1 января 2020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7. Контроль за исполнением настоящего решения возложить на комитет по местному самоуправлению и законности (И.Н. Синицын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Т.А. Прохорова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3:00Z</dcterms:created>
  <dc:creator>lora</dc:creator>
  <dc:description/>
  <cp:keywords/>
  <dc:language>en-US</dc:language>
  <cp:lastModifiedBy>ludra</cp:lastModifiedBy>
  <cp:lastPrinted>2019-11-18T15:05:00Z</cp:lastPrinted>
  <dcterms:modified xsi:type="dcterms:W3CDTF">2019-12-30T12:37:00Z</dcterms:modified>
  <cp:revision>66</cp:revision>
  <dc:subject/>
  <dc:title/>
</cp:coreProperties>
</file>