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10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7.12.2019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3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0 году и плановом периоде 2021 и 2022 годах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1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395"/>
        <w:gridCol w:w="1860"/>
        <w:gridCol w:w="2073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1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19-12-30T11:03:00Z</cp:lastPrinted>
  <dcterms:modified xsi:type="dcterms:W3CDTF">2019-12-30T08:05:00Z</dcterms:modified>
  <cp:revision>5</cp:revision>
  <dc:subject/>
  <dc:title>Приложение №3</dc:title>
</cp:coreProperties>
</file>