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9.04.2020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 расходов бюджета  сельского поселения «Село Заречный» за 2019 год по разделам и подразделам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10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7392"/>
        <w:gridCol w:w="16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8491,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5437,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054,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56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070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70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1374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374,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05771,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392,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379,77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55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5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0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38868,22</w:t>
            </w:r>
          </w:p>
        </w:tc>
      </w:tr>
      <w:tr>
        <w:trPr/>
        <w:tc>
          <w:tcPr>
            <w:tcW w:w="10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 +243401,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user</cp:lastModifiedBy>
  <cp:lastPrinted>2018-03-02T08:37:00Z</cp:lastPrinted>
  <dcterms:modified xsi:type="dcterms:W3CDTF">2020-06-17T06:21:00Z</dcterms:modified>
  <cp:revision>5</cp:revision>
  <dc:subject/>
  <dc:title>                                                                                                         Приложение №  4</dc:title>
</cp:coreProperties>
</file>