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9.04.2020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9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58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760"/>
        <w:gridCol w:w="1347"/>
        <w:gridCol w:w="973"/>
        <w:gridCol w:w="934"/>
        <w:gridCol w:w="1801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82269,3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215001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146595,0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5118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60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00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52933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0014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4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4536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071,2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3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2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0203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633,5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9,18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271,35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1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6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1021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2,21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030100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47,9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49,04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1030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66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929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,53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3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5,00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246,09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060431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9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user</cp:lastModifiedBy>
  <cp:lastPrinted>2020-02-28T08:53:00Z</cp:lastPrinted>
  <dcterms:modified xsi:type="dcterms:W3CDTF">2020-06-17T06:13:00Z</dcterms:modified>
  <cp:revision>5</cp:revision>
  <dc:subject/>
  <dc:title>                                                                                              Приложение № 1</dc:title>
</cp:coreProperties>
</file>