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      </w:t>
      </w:r>
      <w:r>
        <w:rPr>
          <w:b/>
          <w:bCs/>
        </w:rPr>
        <w:t xml:space="preserve">от  18.08.2020                        </w:t>
        <w:tab/>
        <w:t xml:space="preserve">                                                                              № 26-р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7 декабря 2019 года № 43-р «О бюджете городского поселения «Город Людиново» на 2020 год и на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.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7 декабря 2019 года № 43-р «О бюджете городского поселения «Город Людиново» на 2020 год и на плановый период 2021 и 2022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абзаца «общий объем доходов бюджета …» сумму «175 427 907 рублей» заменить на сумму «218 923 740 рублей», сумму «52 474 360 рублей» заменить на сумму «95 970 193 рубля»;</w:t>
      </w:r>
    </w:p>
    <w:p>
      <w:pPr>
        <w:pStyle w:val="Normal"/>
        <w:ind w:firstLine="709"/>
        <w:jc w:val="both"/>
        <w:rPr/>
      </w:pPr>
      <w:r>
        <w:rPr/>
        <w:t xml:space="preserve">абзаца «общий объем расходов бюджета …» сумму «187 587 207 рублей» заменить на сумму «231 083 040 рублей»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4, № 6, № 8, № 10, №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политике (Филатов П.П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 официальному опубликованию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>«Город Людиново»</w:t>
        <w:tab/>
        <w:t xml:space="preserve">                                                                                                  Т.А. Прохорова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8:00Z</dcterms:created>
  <dc:creator>kurs</dc:creator>
  <dc:description/>
  <cp:keywords/>
  <dc:language>en-US</dc:language>
  <cp:lastModifiedBy>ludra</cp:lastModifiedBy>
  <cp:lastPrinted>2019-03-05T08:53:00Z</cp:lastPrinted>
  <dcterms:modified xsi:type="dcterms:W3CDTF">2020-08-20T11:38:00Z</dcterms:modified>
  <cp:revision>144</cp:revision>
  <dc:subject/>
  <dc:title/>
</cp:coreProperties>
</file>