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</w:t>
      </w:r>
      <w:r>
        <w:rPr>
          <w:spacing w:val="40"/>
        </w:rPr>
        <w:t xml:space="preserve">ПРОЕКТ                   </w:t>
      </w:r>
      <w:r>
        <w:rPr>
          <w:spacing w:val="40"/>
          <w:lang w:val="en-US"/>
        </w:rPr>
        <w:t xml:space="preserve">   </w:t>
      </w:r>
      <w:r>
        <w:rPr>
          <w:spacing w:val="40"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rPr>
          <w:bCs/>
        </w:rPr>
      </w:pPr>
      <w:r>
        <w:rPr>
          <w:bCs/>
        </w:rPr>
        <w:t xml:space="preserve">от ______________ г. </w:t>
      </w:r>
      <w:r>
        <w:rPr>
          <w:bCs/>
          <w:caps/>
        </w:rPr>
        <w:t xml:space="preserve">        </w:t>
        <w:tab/>
        <w:t xml:space="preserve">   </w:t>
        <w:tab/>
        <w:t xml:space="preserve">                                                                                  № 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бюджете городского поселения «Город Людиново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21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в сумме 149 767 180 рублей, в том числе объем безвозмездных поступлений в сумме 31 120 33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в сумме 161 582 665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4 347 538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2 года в сумме 0 рублей, в том числе верхний предел долга по муниципальным гарантиям городского поселения «Город Людиново» в сумме 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в сумме 11 815 485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22 год и на 2023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22 год в сумме 153 751 993 рубля, в том числе объем безвозмездных поступлений в сумме 32 420 755 рублей, и на 2023 год в сумме 158 624 557 рублей, в том числе объем безвозмездных поступлений в сумме 33 057 347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22 год в сумме 153 751 993 рубля, в том числе условно утверждаемые расходы в сумме 3 050 164 рубля, и на 2023 год в сумме 158 624 557 рублей, в том числе условно утверждаемые расходы в сумме 6 312 126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на 2022 год в сумме 5 302 615 рублей и на 2023 год в сумме 5 945 769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2 год в сумме 150 000 рублей и на 2023 год в сумме 15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3 года в сумме 0 рублей, в том числе верхний предел долга по муниципальным  гарантиям городского поселения «Город Людиново» в сумме 0 рублей и на 1 января 2024 года в сумме 0 рублей, в том числе верхний предел долга по муниципальным гарантиям городского поселения «Город Людиново» в сумме 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 2022 и 2023 годах дефицит (профицит) бюджета городского поселения отсутствуе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3. В соответствии с пунктом 2 статьи 184.1 Бюджетного кодекса Российской Федерации 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4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. Утвердить перечень главных администраторов источников финансирования дефицита бюджета городского поселения согласно приложению № 3 к настоящему 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6. Утвердить поступления доходов бюджета городского поселения по кодам классификации доходов бюджетов бюджетной системы  Российской Федер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 xml:space="preserve">на 2021 год - согласно приложению № 4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на плановый период 2022 и 2023 годов - согласно приложению №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7. Утвердить  ведомственную структуру расходов бюджета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1 год - согласно приложению №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2 и 2023 годов -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 </w:t>
      </w:r>
      <w:r>
        <w:rPr/>
        <w:t>Утвердить в составе ведомственной структуры расходов бюджета городского поселения перечень главных распорядителей средств бюджета городского поселения, разделов, подразделов, целевых статей (муниципальных программ и  непрограммных направлений деятельности), групп и подгрупп видов расходов бюджета городского поселения  на 2021 год и на плановый период 2022 и 2023 годов согласно приложениям №№ 8 и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8. Утвердить распределение бюджетных ассигнований бюджета городского поселения 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1 год – согласно приложению №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2 и 2023 годов -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9. Утвердить распределение бюджетных ассигнований бюджета городского поселения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1 год – согласно приложению № 1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2 и 2023 годов - согласно приложению № 1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 Утвердить общий объем бюджетных ассигнований на исполнение публичных нормативных обязательств на 2021 год в сумме 12 000 рублей, на 2022 год в сумме 12 000   рублей, на 2023 год в сумме 12 0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</w:rPr>
      </w:pPr>
      <w:r>
        <w:rPr/>
        <w:t xml:space="preserve">1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Повышение эффективности использования топливно-энергетических  ресурсов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) Установить, что через администрацию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 район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земельными и муниципальными ресурсами Людиновского района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   </w:t>
      </w:r>
      <w:r>
        <w:rPr/>
        <w:t>-  на реализацию отдельных мероприятий, предусмотренных муниципальной программой «</w:t>
      </w:r>
      <w:r>
        <w:rPr>
          <w:bCs/>
          <w:color w:val="000000"/>
        </w:rPr>
        <w:t>Развитие рынка труда в Людиновском районе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   </w:t>
      </w:r>
      <w:r>
        <w:rPr/>
        <w:t xml:space="preserve">-  на реализацию мероприятий, предусмотренных ведомственной целевой программой </w:t>
      </w:r>
      <w:r>
        <w:rPr>
          <w:bCs/>
          <w:color w:val="000000"/>
        </w:rPr>
        <w:t xml:space="preserve"> «Совершенствование системы градостроительного регулирования на территории муниципального района «Город Людиново и Людиновский район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3) Установить, что через МКУ «Дворец культуры им. Г.Д. Гогиберидзе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по муниципальной программе «Развитие культуры Людиновского района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4) Установить, что через МКУ «Людиновская служба заказчика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2. Учесть в доходах бюджета городского поселения объемы межбюджетных трансфертов, предоставляемых бюджету городского поселения, на 2021 год согласно приложению № 6 к настоящему решению  и на плановый период 2022 и 2023 годов согласно приложению № 7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3. Утвердить источники  финансирования дефицита бюджета городского поселения  на 2021 год 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4. Утвердить перечень статей и видов источников финансирования дефицита бюджета городского поселения на 2021 год и на плановый период 2022 и 2023 годов согласно приложению № 14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5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 учреждениями, на аутсорсинг и другие форм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изменения состава (структуры) главных распорядителей средств бюджета городского поселения  (подведомственных им учреждений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городского поселения 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в текущем финансовом году, если в течение финансового года по целевой статье расходов бюджета городского поселения  не произведены кассовые расход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ского поселения на осуществление переданных полномоч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городского поселения,  на финансирование неоплаченных обязательств, образовавшихся на 1 января 2021 года перед поставщиками товаров, работ и услуг на основании муниципальных контрак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Дорожного фонда городского поселения «Город Людиново» по кодам классификации расходов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1 года остатков средств Дорожного фонда городского поселения «Город Людиново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городского поселения  от указанной оплат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бюджета городского поселения на сумму средств, необходимых для создания объектов инфраструктуры и иных объектов, предназначенных для обеспечения функционирования особой экономической зоны, в том числе путем введения новых кодов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части уточнения источников финансирования дефицита бюджета городского поселения  в случае предоставления из областного бюджета бюджетных креди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об изменении наименования целевой статьи расход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других случаях, предусмотренных особенностями исполнения бюджета городского поселения, установленных Бюджетным кодексом Российской Федерации и настоящим решени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становить, что принятые программы на 2021 год и на плановый период 2022 и 2023 годов финансируются в объеме, предусмотренном в бюджете городского поселения на соответствующий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6. Настоящее решение Городской Думы вступает в силу с 1 января 2021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7. Контроль за исполнением настоящего решения возложить на комитет по экономической и бюджетной  политике (В.В. Лускатов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И.Н. Синицын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3:00Z</dcterms:created>
  <dc:creator>lora</dc:creator>
  <dc:description/>
  <cp:keywords/>
  <dc:language>en-US</dc:language>
  <cp:lastModifiedBy>User</cp:lastModifiedBy>
  <cp:lastPrinted>2019-11-18T15:05:00Z</cp:lastPrinted>
  <dcterms:modified xsi:type="dcterms:W3CDTF">2020-11-24T07:35:00Z</dcterms:modified>
  <cp:revision>72</cp:revision>
  <dc:subject/>
  <dc:title/>
</cp:coreProperties>
</file>