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12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 сельского 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9.12.2020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сельского поселения «Село Заречный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1 году и плановом периоде 2022 и 2023 годах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10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860"/>
        <w:gridCol w:w="2073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1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2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314100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27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20-12-30T15:03:00Z</cp:lastPrinted>
  <dcterms:modified xsi:type="dcterms:W3CDTF">2020-12-30T12:04:00Z</dcterms:modified>
  <cp:revision>7</cp:revision>
  <dc:subject/>
  <dc:title>Приложение №3</dc:title>
</cp:coreProperties>
</file>