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</w:t>
      </w:r>
      <w:r>
        <w:rPr>
          <w:spacing w:val="40"/>
        </w:rPr>
        <w:t xml:space="preserve">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от 28.12.2020 г. </w:t>
      </w:r>
      <w:r>
        <w:rPr>
          <w:bCs/>
          <w:caps/>
        </w:rPr>
        <w:t xml:space="preserve">        </w:t>
        <w:tab/>
        <w:t xml:space="preserve">   </w:t>
        <w:tab/>
        <w:t xml:space="preserve">                                                                                                    </w:t>
      </w:r>
      <w:r>
        <w:rPr>
          <w:bCs/>
        </w:rPr>
        <w:t>№ 25-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1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150 742 180 рублей, в том числе объем безвозмездных поступлений в сумме 31 220 33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162 557 66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4 347 538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2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1 815 485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2 год и на 2023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2 год в сумме 155 101 993 рубля, в том числе объем безвозмездных поступлений в сумме 32 520 755 рублей, и на 2023 год в сумме 160 024 557 рублей, в том числе объем безвозмездных поступлений в сумме 33 157 34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2 год в сумме        155 101 993 рубля, в том числе условно утверждаемые расходы в сумме 3 081 414 рублей, и на 2023 год в сумме 160 024 557 рублей, в том числе условно утверждаемые расходы в сумме        6 377 126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2 год в сумме 5 302 615 рублей и на 2023 год в сумме 5 945 76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2 год в сумме 150 000 рублей и на 2023 год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3 года в сумме 0 рублей, в том числе верхний предел долга по муниципальным гарантиям городского поселения «Город Людиново» в сумме 0 рублей и на 1 января 2024 года в сумме 0 рублей, в том числе верхний предел долга по муниципальным гарантиям городского поселения «Город Людиново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2 и 2023 годах дефицит (профицит) бюджета городского поселения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перечень главных администраторов источников финансирования дефицита бюджета городского поселения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6. Утвердить поступления доходов бюджета город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1 год - согласно приложению № 4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2 и 2023 годов -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1 год -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2 и 2023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 на 2021 год и на плановый период 2022 и 2023 годов согласно приложениям    №№ 8 и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1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2 и 2023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1 год – согласно приложению № 1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2 и 2023 годов - согласно приложению №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21 год в сумме 12 000 рублей, на 2022 год в сумме 12 000   рублей, на 2023 год в сумме 12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земельными и муниципальными ресурсами Людин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</w:t>
      </w:r>
      <w:r>
        <w:rPr/>
        <w:t>-  на реализацию отдельных мероприятий, предусмотренных муниципальной программой «</w:t>
      </w:r>
      <w:r>
        <w:rPr>
          <w:bCs/>
          <w:color w:val="000000"/>
        </w:rPr>
        <w:t>Развитие рынка труда в Людиновском районе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</w:t>
      </w:r>
      <w:r>
        <w:rPr/>
        <w:t>-  на реализацию мероприятий, предусмотренных ведомственной целевой программой</w:t>
      </w:r>
      <w:r>
        <w:rPr>
          <w:bCs/>
          <w:color w:val="000000"/>
        </w:rPr>
        <w:t xml:space="preserve"> «Совершенствование системы градостроительного регулирования на территории муниципального района «Город Людиново и Людиновский район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Людиновского района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честь в доходах бюджета городского поселения объемы межбюджетных трансфертов, предоставляемых бюджету городского поселения, на 2021 год согласно приложению № 6 к настоящему решению и на плановый период 2022 и 2023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источники финансирования дефицита бюджета городского поселения на 2021 год 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21 год 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5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на финансирование неоплаченных обязательств, образовавшихся на 1 января 2021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1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от указанной опла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точнения источников финансирования дефицита бюджета городского поселения в случае предоставления из областного бюджета бюджетных креди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1 год и на плановый период 2022 и 2023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6. Настоящее решение Городской Думы вступает в силу с 1 января 2021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7. Контроль за исполнением настоящего решения возложить на комитет по экономической и бюджетной политике (Лускатов В.В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User</cp:lastModifiedBy>
  <cp:lastPrinted>2019-11-18T15:05:00Z</cp:lastPrinted>
  <dcterms:modified xsi:type="dcterms:W3CDTF">2021-01-12T08:08:00Z</dcterms:modified>
  <cp:revision>77</cp:revision>
  <dc:subject/>
  <dc:title/>
</cp:coreProperties>
</file>