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т   01.11.2021            </w:t>
        <w:tab/>
        <w:t xml:space="preserve">                                                                                   № 59-р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городского поселения </w:t>
      </w:r>
    </w:p>
    <w:p>
      <w:pPr>
        <w:pStyle w:val="Normal"/>
        <w:jc w:val="center"/>
        <w:rPr/>
      </w:pPr>
      <w:r>
        <w:rPr>
          <w:b/>
        </w:rPr>
        <w:t>«Город Людиново» от 28 декабря 2020 года № 25-р «О бюджете городского поселения «Город Людиново» на 2021 год и на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. 9 Бюджетного кодекса Российской Федерации Городская Дума городского поселения «Город Людиново»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8 декабря 2020 года № 25-р «О бюджете городского поселения «Город Людиново» на 2021 год и на плановый период 2022 и 2023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- слова «общий объем доходов бюджета городского поселения в сумме 216 482 560 рублей, в том числе объем безвозмездных поступлений в сумме 96 960 710 рублей» заменить словами «общий объем доходов бюджета городского поселения в сумме 249 030 766 рублей, в том числе объем безвозмездных поступлений в сумме 118 036 556 рублей»;</w:t>
      </w:r>
    </w:p>
    <w:p>
      <w:pPr>
        <w:pStyle w:val="Normal"/>
        <w:ind w:firstLine="709"/>
        <w:jc w:val="both"/>
        <w:rPr/>
      </w:pPr>
      <w:r>
        <w:rPr/>
        <w:t>- слова «общий объем расходов бюджета городского поселения в сумме 226 623 198 рублей» заменить словами «общий объем расходов бюджета городского поселения в сумме 259 171 404 рубля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риложения № 4, № 6, № 8, № 10, № 12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ешения возложить на комитет по экономической и бюджетной политике (Лускатов В.В.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</w:t>
      </w:r>
      <w:r>
        <w:rPr>
          <w:rFonts w:eastAsia="Times New Roman"/>
        </w:rPr>
        <w:t>Настоящее решение вступает в силу с момента принятия и подлежит официальному опубликованию в установленном законом порядке.</w:t>
      </w:r>
    </w:p>
    <w:p>
      <w:pPr>
        <w:pStyle w:val="Normal"/>
        <w:suppressAutoHyphens w:val="tru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  И.Н. Синицын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02:00Z</dcterms:created>
  <dc:creator>kurs</dc:creator>
  <dc:description/>
  <cp:keywords/>
  <dc:language>en-US</dc:language>
  <cp:lastModifiedBy>User</cp:lastModifiedBy>
  <cp:lastPrinted>2021-10-21T12:13:00Z</cp:lastPrinted>
  <dcterms:modified xsi:type="dcterms:W3CDTF">2021-11-02T13:43:00Z</dcterms:modified>
  <cp:revision>5</cp:revision>
  <dc:subject/>
  <dc:title/>
</cp:coreProperties>
</file>