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 Р О Е К Т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______________ г.                   </w:t>
        <w:tab/>
        <w:tab/>
        <w:tab/>
        <w:t xml:space="preserve">                                                        № ______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2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2 год и на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2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79 321 430 рублей, в том числе объем безвозмездных поступлений в сумме 1 009 593 34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499 407 63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5 554 125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3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0 086 2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3 год и на 2024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3 год в сумме   1 515 415 927 рублей, в том числе объем безвозмездных поступлений в сумме 1 017 685 984 рубля, и на 2024 год в сумме 1 551 617 345 рублей, в том числе объем безвозмездных поступлений в сумме 1 026 607 416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3 год в сумме 1 515 415 927 рублей, в том числе условно утверждаемые расходы в сумме 12 443 249 рублей и на 2024 год в сумме 1 551 617 345 рублей, в том числе условно утверждаемые расходы в сумме 26 250 497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3 год в сумме 15 579 148 рублей и на 2024 год в сумме 15 409 411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3 год в сумме 150 000 рублей и на 2024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4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5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3 и 2024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2 год и на плановый период 2023 и 2024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2 год и на плановый период 2023 и 2024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2 год и на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2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3 и 2024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2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3 и 2024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2 год и на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2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3 и 2024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2 год и на плановый период 2023 и 2024 годов согласно приложениям №№ 6 и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2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3 и 2024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2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3 и 2024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2 год в сумме </w:t>
      </w:r>
      <w:r>
        <w:rPr>
          <w:color w:val="000000"/>
        </w:rPr>
        <w:t>4 167 500</w:t>
      </w:r>
      <w:r>
        <w:rPr/>
        <w:t xml:space="preserve"> рублей, на 2023 год в сумме       </w:t>
      </w:r>
      <w:r>
        <w:rPr>
          <w:color w:val="000000"/>
        </w:rPr>
        <w:t>4 167 500</w:t>
      </w:r>
      <w:r>
        <w:rPr/>
        <w:t xml:space="preserve"> рублей, на 2024 год в сумме </w:t>
      </w:r>
      <w:r>
        <w:rPr>
          <w:color w:val="000000"/>
        </w:rPr>
        <w:t>4 167 500</w:t>
      </w:r>
      <w:r>
        <w:rPr/>
        <w:t xml:space="preserve">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Установить с 1 октября 2022 года  уровень индексации размеров должностных окладов по муниципальным должностям и окладов денежного содержания по должностям муниципальной службы на уровне, сложившихся емся на 1 января 2022 года в размере 4 процентов.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3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7. Особенности использования бюджетных ассигнований в сфере образования,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2 год и на плановый период 2023 и 2024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становить на 2022 год и на плановый период 2023 и 2024 годов в качестве критерия выравнивания расчетной бюджетной обеспеченности поселений Людиновского района уровень равный </w:t>
      </w:r>
      <w:r>
        <w:rPr>
          <w:color w:val="000000"/>
        </w:rPr>
        <w:t>0,816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2 год и на плановый период 2023 и 2024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370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2 год и на плановый период 2023 и 2024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2 год и на плановый период 2023 и 2024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2 год и на плановый период 2023 и 2024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1 год и на плановый период 2022 и 2023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1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2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муниципального района на предоставление  автономным муниципаль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муниципального района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принятые программы на 2022 год и на плановый период 2023 и 2024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2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ludfin</cp:lastModifiedBy>
  <cp:lastPrinted>2021-11-15T12:18:00Z</cp:lastPrinted>
  <dcterms:modified xsi:type="dcterms:W3CDTF">2021-11-15T09:19:00Z</dcterms:modified>
  <cp:revision>100</cp:revision>
  <dc:subject/>
  <dc:title/>
</cp:coreProperties>
</file>