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</w:t>
      </w:r>
      <w:r>
        <w:rPr>
          <w:spacing w:val="40"/>
        </w:rPr>
        <w:t xml:space="preserve">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от 24.12.2021 г.</w:t>
      </w:r>
      <w:r>
        <w:rPr>
          <w:b/>
          <w:bCs/>
          <w:caps/>
        </w:rPr>
        <w:t xml:space="preserve">     </w:t>
        <w:tab/>
        <w:t xml:space="preserve">   </w:t>
        <w:tab/>
        <w:t xml:space="preserve">                                                                                      </w:t>
      </w:r>
      <w:r>
        <w:rPr>
          <w:b/>
          <w:bCs/>
        </w:rPr>
        <w:t>№72-</w:t>
      </w:r>
      <w:r>
        <w:rPr>
          <w:b/>
          <w:sz w:val="26"/>
          <w:szCs w:val="26"/>
        </w:rPr>
        <w:t>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2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184 937 103 рубля, в том числе объем безвозмездных поступлений в сумме 50 413 798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198 389 403 руб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8 947 141 рубл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3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3 452 3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3 год и на 2024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3 год в сумме 184 308 107 рублей, в том числе объем безвозмездных поступлений в сумме 44 825 739 рублей, и на 2024 год в сумме 180 992 384 рубля, в том числе объем безвозмездных поступлений в сумме 37 404 191 рубл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3 год в сумме        184 308 107 рублей, в том числе условно утверждаемые расходы в сумме 3 502 402 рубля, и на 2024 год в сумме 180 992 384 рубля, в том числе условно утверждаемые расходы в сумме        7 210 09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3 год в сумме 4 955 100 рублей и на 2024 год в сумме 4 901 114 руб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3 год в сумме 150 000 рублей и на 2024 год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4 года в сумме 0 рублей, в том числе верхний предел долга по муниципальным гарантиям городского поселения «Город Людиново» в сумме 0 рублей и на 1 января 2025 года в сумме 0 рублей, в том числе верхний предел долга по муниципальным гарантиям городского поселения «Город Людиново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3 и 2024 годах дефицит (профицит) бюджета городского поселения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2 год и на плановый период 2023 и 2024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4. Утвердить поступления доходов бюджета город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2 год - согласно приложению №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3 и 2024 годов -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2 год -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3 и 2024 годов -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 на 2022 год и на плановый период 2023 и 2024 годов согласно приложениям    №№ 6 и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6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2 год –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3 и 2024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2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3 и 2024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общий объем бюджетных ассигнований на исполнение публичных нормативных обязательств на 2022 год в сумме 12 000 рублей, на 2023 год в сумме 12 000   рублей, на 2024 год в сумме 12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9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земельными и муниципальными ресурсами Людин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 </w:t>
      </w:r>
      <w:r>
        <w:rPr/>
        <w:t>-  на реализацию мероприятий, предусмотренных ведомственной целевой программой</w:t>
      </w:r>
      <w:r>
        <w:rPr>
          <w:bCs/>
          <w:color w:val="000000"/>
        </w:rPr>
        <w:t xml:space="preserve"> «Совершенствование системы градостроительного регулирования на территории муниципального района «Город Людиново и Людиновский район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Людиновского района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становить, что в 2022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пункте 10.1 настоящего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1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субсидии юридическим лицам (за исключением субсидий муниципальным учреждениям),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1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2) субсидии и (или) бюджетные инвестиции в объекты муниципальной собственности городского поселения «Город Людиново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муниципальные контракты (договоры) о поставке товаров, выполнении работ, оказании услуг в случаях, если сумма контракта (договора) превышает 150 000,0 тыс. рублей, заключенные после 1 января 2022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 Учесть в доходах бюджета городского поселения объемы межбюджетных трансфертов, предоставляемых бюджету городского поселения, на 2022 год согласно приложению № 4 к настоящему решению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твердить источники финансирования дефицита бюджета городского поселения на 2022 год и на плановый период 2023 и 2024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перечень статей и видов источников финансирования дефицита бюджета городского поселения на 2022 год и на плановый период 2023 и 2024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на финансирование неоплаченных обязательств, образовавшихся на 1 января 2022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2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от указанной опла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городского поселения на предоставление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точнения источников финансирования дефицита бюджета городского поселения в случае предоставления из областного бюджета бюджетных креди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городского поселения предельную численность работающих в муниципальных учреждения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2 год и на плановый период 2023 и 2024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5. Настоящее решение Городской Думы вступает в силу с 1 января 2022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6. Контроль за исполнением настоящего решения возложить на комитет по экономической и бюджетной политике (Лускатов В.В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ludra</cp:lastModifiedBy>
  <cp:lastPrinted>2021-12-22T09:04:00Z</cp:lastPrinted>
  <dcterms:modified xsi:type="dcterms:W3CDTF">2021-12-24T12:41:00Z</dcterms:modified>
  <cp:revision>91</cp:revision>
  <dc:subject/>
  <dc:title/>
</cp:coreProperties>
</file>