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</w:tblGrid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 Городской Думы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городского поселения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Людиново» на 2022 год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23 и 2024 годов»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4.12.2021  № 72-р </w:t>
            </w:r>
          </w:p>
        </w:tc>
      </w:tr>
    </w:tbl>
    <w:p>
      <w:pPr>
        <w:pStyle w:val="Normal"/>
        <w:ind w:right="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городского поселения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» от доходов, нормативы по которым не установлены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м законодательством Российской Федерации на 2022 год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3 и 2024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75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5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и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42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6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а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</w:tr>
      <w:tr>
        <w:trPr>
          <w:trHeight w:val="5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городского поселения за выполнение определенных фун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ludra</cp:lastModifiedBy>
  <cp:lastPrinted>2017-12-28T10:24:00Z</cp:lastPrinted>
  <dcterms:modified xsi:type="dcterms:W3CDTF">2021-12-27T06:52:00Z</dcterms:modified>
  <cp:revision>103</cp:revision>
  <dc:subject/>
  <dc:title>Приложение №3</dc:title>
</cp:coreProperties>
</file>