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 Людиновского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брания «О бюджете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новский район» на 2022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и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3.12.2021 № 100 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 и Людиновский район» от доходов, нормативы по которым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установлены бюджетным законодательством Российской Федерации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ludra</cp:lastModifiedBy>
  <cp:lastPrinted>2019-01-14T09:43:00Z</cp:lastPrinted>
  <dcterms:modified xsi:type="dcterms:W3CDTF">2021-12-27T06:02:00Z</dcterms:modified>
  <cp:revision>95</cp:revision>
  <dc:subject/>
  <dc:title>Приложение №3</dc:title>
</cp:coreProperties>
</file>