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Деревня Манин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24.05.2022 № _1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расходов бюджета сельского поселения «Деревня Манино»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10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7392"/>
        <w:gridCol w:w="16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61753,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3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0453,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863,9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8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807,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07,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4018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18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5171,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81,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090,87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800,0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6596,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596,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774,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74,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40542,32</w:t>
            </w:r>
          </w:p>
        </w:tc>
      </w:tr>
      <w:tr>
        <w:trPr/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цит бюджета со знаком «плюс» или дефицит бюджета со знаком «минус»       - 977586,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37:00Z</dcterms:created>
  <dc:creator>Заречный</dc:creator>
  <dc:description/>
  <cp:keywords/>
  <dc:language>en-US</dc:language>
  <cp:lastModifiedBy>Игрок</cp:lastModifiedBy>
  <cp:lastPrinted>2021-06-16T11:27:00Z</cp:lastPrinted>
  <dcterms:modified xsi:type="dcterms:W3CDTF">2022-05-26T05:21:00Z</dcterms:modified>
  <cp:revision>7</cp:revision>
  <dc:subject/>
  <dc:title>Приложение №  4</dc:title>
</cp:coreProperties>
</file>