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</w:t>
      </w:r>
      <w:r>
        <w:rPr/>
        <w:t>П Р О Е К Т</w:t>
      </w:r>
      <w:r>
        <w:rPr>
          <w:b/>
        </w:rPr>
        <w:t xml:space="preserve">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т </w:t>
      </w:r>
      <w:r>
        <w:rPr>
          <w:bCs/>
        </w:rPr>
        <w:t>_______________</w:t>
      </w:r>
      <w:r>
        <w:rPr>
          <w:b/>
          <w:bCs/>
        </w:rPr>
        <w:t xml:space="preserve"> г.</w:t>
      </w:r>
      <w:r>
        <w:rPr>
          <w:b/>
          <w:bCs/>
          <w:caps/>
        </w:rPr>
        <w:t xml:space="preserve">     </w:t>
        <w:tab/>
        <w:t xml:space="preserve">   </w:t>
        <w:tab/>
        <w:t xml:space="preserve">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Cs/>
        </w:rPr>
        <w:t>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3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204</w:t>
      </w:r>
      <w:r>
        <w:rPr>
          <w:lang w:val="en-US"/>
        </w:rPr>
        <w:t> </w:t>
      </w:r>
      <w:r>
        <w:rPr/>
        <w:t>418 977 рублей, в том числе объем безвозмездных поступлений в сумме 41 172 07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220</w:t>
      </w:r>
      <w:r>
        <w:rPr>
          <w:lang w:val="en-US"/>
        </w:rPr>
        <w:t> </w:t>
      </w:r>
      <w:r>
        <w:rPr/>
        <w:t>743 65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5 199 51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5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4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3</w:t>
      </w:r>
      <w:r>
        <w:rPr>
          <w:lang w:val="en-US"/>
        </w:rPr>
        <w:t> </w:t>
      </w:r>
      <w:r>
        <w:rPr/>
        <w:t>324 68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4 год и на 2025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4 год в сумме 188</w:t>
      </w:r>
      <w:r>
        <w:rPr>
          <w:lang w:val="en-US"/>
        </w:rPr>
        <w:t> </w:t>
      </w:r>
      <w:r>
        <w:rPr/>
        <w:t>004 197 рублей, в том числе объем безвозмездных поступлений в сумме 20 979 011 рублей, и на 2025 год в сумме 186</w:t>
      </w:r>
      <w:r>
        <w:rPr>
          <w:lang w:val="en-US"/>
        </w:rPr>
        <w:t> </w:t>
      </w:r>
      <w:r>
        <w:rPr/>
        <w:t>764 298 рублей, в том числе объем безвозмездных поступлений в сумме 12 767 684 руб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4 год в сумме        198</w:t>
      </w:r>
      <w:r>
        <w:rPr>
          <w:lang w:val="en-US"/>
        </w:rPr>
        <w:t> </w:t>
      </w:r>
      <w:r>
        <w:rPr/>
        <w:t>534 611 рублей, в том числе условно утверждаемые расходы в сумме 4</w:t>
      </w:r>
      <w:r>
        <w:rPr>
          <w:lang w:val="en-US"/>
        </w:rPr>
        <w:t> </w:t>
      </w:r>
      <w:r>
        <w:rPr/>
        <w:t>452 000 рублей, и на 2025 год в сумме 192 369 199 рублей, в том числе условно утверждаемые расходы в сумме        9 006 29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4 год в сумме 5 295 800 рублей и на 2025 год в сумме 5 669 83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4 год в сумме 500 000 рублей и на 2025 год в сумме 5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5 года в сумме 0 рублей, в том числе верхний предел долга по муниципальным гарантиям городского поселения «Город Людиново» в сумме 0 рублей и на 1 января 2026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4 год в сумме 10 530 414 рублей, на 2025 год в сумме 5 604 901 руб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3 год и на плановый период 2024 и 2025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3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4 и 2025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3 год и на плановый период 2024 и 2025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3 год в сумме 12 000 рублей, на 2024 год в сумме 12 000   рублей, на 2025 год в сумме 12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 </w:t>
      </w:r>
      <w:r>
        <w:rPr/>
        <w:t>-  на реализацию мероприятий, предусмотренных ведомственной целевой программой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Формирование современной городской среды на территории городского поселения «Город Людиново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Людиновского района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3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0.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Учесть в доходах бюджета городского поселения объемы межбюджетных трансфертов, предоставляемых бюджету городского поселения, на 2023 год согласно приложению № 4 к настоящему решению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твердить источники финансирования дефицита бюджета городского поселения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перечень статей и видов источников финансирования дефицита бюджета городского поселения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городского поселения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3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3 года, в размере 5,5 проц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3 год и на плановый период 2024 и 2025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Настоящее решение Городской Думы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User</cp:lastModifiedBy>
  <cp:lastPrinted>2021-12-22T09:04:00Z</cp:lastPrinted>
  <dcterms:modified xsi:type="dcterms:W3CDTF">2022-12-01T13:14:00Z</dcterms:modified>
  <cp:revision>105</cp:revision>
  <dc:subject/>
  <dc:title/>
</cp:coreProperties>
</file>