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т 23.12.2022 г.                                                                              № 107-р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4 декабря 2021 года № 72-р «О бюджете городского поселения «Город Людиново» на 2022 год и на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4 декабря 2021 года № 72-р «О бюджете городского поселения «Город Людиново»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203 353 849 рублей, в том числе объем безвозмездных поступлений в сумме 68 731 544 рубля» заменить словами «общий объем доходов бюджета городского поселения в сумме 227 743 092 рубля, в том числе объем безвозмездных поступлений в сумме 92 920 787 рублей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236 346 377 рублей» заменить словами «общий объем расходов бюджета городского поселения в сумме 260 735 620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 слова «объем бюджетных ассигнований Дорожного фонда городского поселения «Город Людиново» в сумме 24 678 732 рубля» заменить словами «объем бюджетных ассигнований Дорожного фонда городского поселения «Город Людиново» в сумме 24 669 378 рублей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10 изложить в новой редакции (прилагаю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2. </w:t>
      </w:r>
      <w:r>
        <w:rPr>
          <w:rFonts w:eastAsia="Times New Roman"/>
        </w:rPr>
        <w:t>Установить с 1 октября 2022 года уровень индексации окладов, базовых окладов, должностных окладов работников муниципальных учреждений городского поселения «Город Людиново», сложившихся на 1 января 2022 года, в размере 4 процент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</w:rPr>
        <w:t>4. Настоящее решение вступает в силу после официального опубликования, за исключением пункта 2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>5. Пункт 2 настоящего решения</w:t>
      </w:r>
      <w:r>
        <w:rPr>
          <w:rFonts w:eastAsia="Times New Roman"/>
          <w:szCs w:val="26"/>
        </w:rPr>
        <w:t xml:space="preserve"> вступает в силу после официального опубликования и распространяется на правоотношения, возникшие с 1 октября 2022 года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2-12-23T08:19:00Z</cp:lastPrinted>
  <dcterms:modified xsi:type="dcterms:W3CDTF">2022-12-23T09:22:00Z</dcterms:modified>
  <cp:revision>13</cp:revision>
  <dc:subject/>
  <dc:title/>
</cp:coreProperties>
</file>