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</w:tblGrid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Городской Думы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городского поселения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Людиново» на 2023 год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 на плановый период 2024 и 2025 годов»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6.12.2022 №108-р  </w:t>
            </w:r>
          </w:p>
        </w:tc>
      </w:tr>
    </w:tbl>
    <w:p>
      <w:pPr>
        <w:pStyle w:val="Normal"/>
        <w:ind w:right="3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доходов в бюджет городского поселения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Город Людиново» от доходов, нормативы по которым не установлены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ым законодательством Российской Федерации, на 2023 год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4 и 2025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75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55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и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42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6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56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рочих неналоговых доход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а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административных платежей и сборов</w:t>
            </w:r>
          </w:p>
        </w:tc>
      </w:tr>
      <w:tr>
        <w:trPr>
          <w:trHeight w:val="55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городского поселения за выполнение определенных фун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Admin</cp:lastModifiedBy>
  <cp:lastPrinted>2017-12-28T10:24:00Z</cp:lastPrinted>
  <dcterms:modified xsi:type="dcterms:W3CDTF">2022-12-27T07:48:00Z</dcterms:modified>
  <cp:revision>114</cp:revision>
  <dc:subject/>
  <dc:title>Приложение №3</dc:title>
</cp:coreProperties>
</file>