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rPr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7.06.2023 г.                                                                                                                № 18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2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2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2 год по доходам в сумме 1 480 375 881 рубль 65 коп., по расходам в сумме 1 437 092 301 рубль 93 коп., с профицитом бюджета в сумме 43 283 579 рублей 72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2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2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2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2 год по целевым статьям (муниципальным программам и непрограммным направлениям деятельности)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2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2 году, согласно приложению № 6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Л.В. Гончарова</w:t>
      </w:r>
    </w:p>
    <w:sectPr>
      <w:type w:val="nextPage"/>
      <w:pgSz w:w="11906" w:h="16838"/>
      <w:pgMar w:left="1644" w:right="794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Admin</cp:lastModifiedBy>
  <cp:lastPrinted>2022-06-29T14:39:00Z</cp:lastPrinted>
  <dcterms:modified xsi:type="dcterms:W3CDTF">2023-06-07T11:29:00Z</dcterms:modified>
  <cp:revision>76</cp:revision>
  <dc:subject/>
  <dc:title/>
</cp:coreProperties>
</file>