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Городской Дум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городского поселен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Людиново» на 2025 год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6 и 2027 годов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                               № </w:t>
            </w:r>
          </w:p>
        </w:tc>
      </w:tr>
    </w:tbl>
    <w:p>
      <w:pPr>
        <w:pStyle w:val="Normal"/>
        <w:ind w:righ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городского поселения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» от доходов, нормативы по которым не установлены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м законодательством Российской Федерации, на 2025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6 и 2027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>
          <w:trHeight w:val="5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ого поселения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23-12-27T17:01:00Z</cp:lastPrinted>
  <dcterms:modified xsi:type="dcterms:W3CDTF">2024-11-11T13:34:00Z</dcterms:modified>
  <cp:revision>125</cp:revision>
  <dc:subject/>
  <dc:title>Приложение №3</dc:title>
</cp:coreProperties>
</file>