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 xml:space="preserve">от 26.12.2024 г.                                                                           № 229-р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3 года № 171-р «О бюджете городского поселения «Город Людиново»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3 года № 171-р «О бюджете городского поселения «Город Людиново»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331 496 986 рублей 76 копеек, в том числе объем безвозмездных поступлений в сумме 127 930 877  рублей 22 копейки» заменить словами «общий объем доходов бюджета городского поселения в сумме 343 314 371 рубль 33 копейки, в том числе объем безвозмездных поступлений в сумме 129 694 774  рубля  87 копеек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350 827 656  рублей 76 копеек» заменить словами «общий объем расходов бюджета городского поселения в сумме 362 645 041  рубль  33  копейки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43 622 481 рубль 93 копейки» заменить словами «объем бюджетных ассигнований Дорожного фонда городского поселения «Город Людиново» в сумме 43 566 379  рублей  58  копейки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- слова «нормативную величину резервного фонда администрации муниципального района «Город Людиново и Людиновский район» в сумме 700 000 рублей 00 копеек» заменить словами «нормативную величину резервного фонда администрации муниципального района «Город Людиново и Людиновский район» в сумме  718 994  рубля 00 копеек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4-09-12T14:05:00Z</cp:lastPrinted>
  <dcterms:modified xsi:type="dcterms:W3CDTF">2024-12-27T07:07:00Z</dcterms:modified>
  <cp:revision>29</cp:revision>
  <dc:subject/>
  <dc:title/>
</cp:coreProperties>
</file>